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Orar por Israel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7 oct 12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ntes de que participemos en el Día de Oración para la Paz de Jerusalén, quiero compartir algunas escrituras para explicar por qué debemos de participar en este evento internacion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Algunas de las Razones Principales para Orar por Israel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1) Jerusalén en la Biblia representa o es sinónimo con el país entero de Israel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Jerusalén es la capital histórica y espiritual de Israe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Is. 52.2-4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2) Orar por Israel abre la puerta para que recibamos aún más bendiciones de parte de Di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122.6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3) Apoyar al pueblo judío es bíblic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Rom. 11.1,11-12, 15-29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a se están formando congregaciones mesiánicas, las cuales son congregaciones judías que han aceptado a Jesucristo como su Señor y Salvador y a la vez siguen muchas tradiciones judía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ntonces ya estas profecías bíblicas se están cumpliend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Verdaderamente estamos acercándonos al final de este mundo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Ezeq. 36.18-19, 21, 23-25, 27-30, 33-38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2-10-06T16:05:00Z</cp:lastPrinted>
  <dcterms:modified xsi:type="dcterms:W3CDTF">2012-10-09T01:11:00Z</dcterms:modified>
  <cp:revision>14</cp:revision>
  <dc:subject/>
  <dc:title>Anuncios</dc:title>
</cp:coreProperties>
</file>