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>
          <w:lang w:val="es-CL"/>
        </w:rPr>
      </w:pPr>
      <w:r>
        <w:rPr>
          <w:b/>
          <w:u w:val="single"/>
          <w:lang w:val="es-CL"/>
        </w:rPr>
        <w:t>Dios Está Con Nosotros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es-CL"/>
        </w:rPr>
      </w:pPr>
      <w:r>
        <w:rPr>
          <w:b/>
          <w:lang w:val="es-CL"/>
        </w:rPr>
        <w:t>(11 de noviembre del 2012, por Rev. Luís Moreno)</w:t>
      </w:r>
    </w:p>
    <w:p>
      <w:pPr>
        <w:pStyle w:val="Normal"/>
        <w:bidi w:val="0"/>
        <w:spacing w:before="0" w:after="0"/>
        <w:ind w:left="0" w:right="0" w:hanging="0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bidi w:val="0"/>
        <w:spacing w:before="0" w:after="0"/>
        <w:ind w:left="0" w:right="0" w:hanging="0"/>
        <w:rPr>
          <w:lang w:val="es-CL"/>
        </w:rPr>
      </w:pPr>
      <w:r>
        <w:rPr>
          <w:lang w:val="es-CL"/>
        </w:rPr>
        <w:t>Dios ha dejado registrado en su palabra (BIBLIA), grandes y muchas promesas para nuestras vidas que nos edifican, bendicen, animan, consuelan, y despiertan nuestra fe.  Vemos en el texto bíblico de ISAIAS 41:10; La promesa que siempre está con nosotros, y son aplicables para nuestras vidas de hoy, por ser el pueblo de DIOS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lang w:val="es-CL"/>
        </w:rPr>
        <w:t>1.  NO TEMAS PORQUE YO ESTOY CONTIGO (verso 10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lang w:val="es-CL"/>
        </w:rPr>
        <w:t>Temer: asustar, amedrentar, atemorizar, sentir o tener miedo de algo o alguien.</w:t>
      </w:r>
      <w:bookmarkStart w:id="0" w:name="_GoBack"/>
      <w:bookmarkEnd w:id="0"/>
    </w:p>
    <w:p>
      <w:pPr>
        <w:pStyle w:val="Normal"/>
        <w:bidi w:val="0"/>
        <w:spacing w:before="0" w:after="0"/>
        <w:ind w:left="0" w:right="0" w:hanging="0"/>
        <w:rPr/>
      </w:pPr>
      <w:r>
        <w:rPr>
          <w:lang w:val="es-CL"/>
        </w:rPr>
        <w:t>La palabra de DIOS nos da dos diferentes tipos de miedos o temor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lang w:val="es-CL"/>
        </w:rPr>
        <w:t>A. El respeto y la reverencia a Dios, con esta clase de temor nos cohibimos a pecar en contra de DIOS. (Proverbios 28:14) y como ejemplo (genesis 39:7-15).</w:t>
      </w:r>
    </w:p>
    <w:p>
      <w:pPr>
        <w:pStyle w:val="Normal"/>
        <w:bidi w:val="0"/>
        <w:spacing w:before="0" w:after="0"/>
        <w:ind w:left="0" w:right="0" w:hanging="0"/>
        <w:rPr>
          <w:lang w:val="es-CL"/>
        </w:rPr>
      </w:pPr>
      <w:r>
        <w:rPr>
          <w:lang w:val="es-CL"/>
        </w:rPr>
        <w:t>También está el temor de miedo, el cual se apodera de una persona en pánico, que desea escapar, correr, huir, etc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lang w:val="es-CL"/>
        </w:rPr>
        <w:t>El pronombre YO que usa el profeta Isaías, es  alusión y referencia directa al mismo DIOS.  Saber que Dios esta con nosotros, nos sana de temores; y la clave para contrarrestar y vencer el temor (no para impedirlo), es precisamente estar seguros y convencidos que DIOS está con nosotros (Deuteronomio 1:29-30; 20:4; 31:6-8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lang w:val="es-CL"/>
        </w:rPr>
        <w:t>Es cierto que no podemos impedir que el miedo llegue a nuestras vidas, pero los grandes hombres de DIOS también sintieron temor por ejemplo: Abraham(15:1)(temor por su herencia), Elías(1 Reyes 19:1-3)(temor por su vida), Ezequiel(2 Reyes 20:1-11)(temor a una enfermedad mortífera), Mateo 8:23-26)(Jesús en la barca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lang w:val="es-CL"/>
        </w:rPr>
        <w:t>Saber que DIOS esta con nosotros nos garantiza su protección, cuidado, amparo, exito, seguridad, y respaldo de su presencia divina. (Salmo121:1-8)   (Romanos 8:31)   (Isaías 54:17).</w:t>
      </w:r>
    </w:p>
    <w:p>
      <w:pPr>
        <w:pStyle w:val="Normal"/>
        <w:bidi w:val="0"/>
        <w:spacing w:before="0" w:after="0"/>
        <w:ind w:left="0" w:right="0" w:hanging="0"/>
        <w:rPr>
          <w:lang w:val="es-CL"/>
        </w:rPr>
      </w:pPr>
      <w:r>
        <w:rPr>
          <w:lang w:val="es-CL"/>
        </w:rPr>
        <w:t>2. NO DESMAYES PORQUE YO SOY TU DIOS QUE TE ESFUERZO (v.10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lang w:val="es-CL"/>
        </w:rPr>
        <w:t>Desmayar: desalentar, desanimar, desmotivar, perder fuerzas, rendirse, etc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lang w:val="es-CL"/>
        </w:rPr>
        <w:t>Que no desmayemos y nos esforcemos y seamos valientes dice el Señor</w:t>
      </w:r>
      <w:r>
        <w:rPr>
          <w:rFonts w:cs="Calibri"/>
          <w:lang w:val="es-CL"/>
        </w:rPr>
        <w:t>; Josue 1:8 porque Él nos fortalece hasta el fin a pesar de las circunstancias difíciles que pasamos, sean adversas, negativas o desfavorables.  (Efesios 6:10)  (Filipenses 4:13)(Habacuc 3:19)  (Salmo 27:1-2).</w:t>
      </w:r>
    </w:p>
    <w:p>
      <w:pPr>
        <w:pStyle w:val="Normal"/>
        <w:bidi w:val="0"/>
        <w:spacing w:before="0" w:after="0"/>
        <w:ind w:left="0" w:right="0" w:hanging="0"/>
        <w:rPr>
          <w:lang w:val="es-CL"/>
        </w:rPr>
      </w:pPr>
      <w:r>
        <w:rPr>
          <w:rFonts w:cs="Calibri"/>
          <w:lang w:val="es-CL"/>
        </w:rPr>
        <w:t>3. SIEMPRE TE AYUDARE (v.10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alibri"/>
          <w:lang w:val="es-CL"/>
        </w:rPr>
        <w:t>Ayudar: proteger, dar, defender, proveer, etc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alibri"/>
          <w:lang w:val="es-CL"/>
        </w:rPr>
        <w:t>La palabra describe al Dios apacible y listo para socorrer a sus hijos oprimidos, cuando estos claman implorando su ayuda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alibri"/>
          <w:lang w:val="es-CL"/>
        </w:rPr>
        <w:t>A.  Su ayuda divina es ilimitada: la ayuda de Dios es sin limites, sin fin, duradera, eternal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alibri"/>
          <w:lang w:val="es-CL"/>
        </w:rPr>
        <w:t>B.  Su ayuda es en toda circunstancias: Dios está dispuesto a darnos su ayuda en las situaciones que nos encontremos, buena o mala, positiva o negativa, sanos o enfermos, etc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alibri"/>
          <w:lang w:val="es-CL"/>
        </w:rPr>
        <w:t>C.  Sin su ayuda es imposible lograrlo: Jesus nos enseña claramente en Juan 15:5 esta verdad.</w:t>
      </w:r>
    </w:p>
    <w:p>
      <w:pPr>
        <w:pStyle w:val="Normal"/>
        <w:bidi w:val="0"/>
        <w:spacing w:before="0" w:after="0"/>
        <w:ind w:left="0" w:right="0" w:hanging="0"/>
        <w:rPr>
          <w:lang w:val="es-CL"/>
        </w:rPr>
      </w:pPr>
      <w:r>
        <w:rPr>
          <w:rFonts w:cs="Calibri"/>
          <w:lang w:val="es-CL"/>
        </w:rPr>
        <w:t>4. SIEMPRE TE SUSTENTARE CON LA DIESTRA DE MI JUSTICIA (v 10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alibri"/>
          <w:lang w:val="es-CL"/>
        </w:rPr>
        <w:t>Sustentar: mantener, alimentar, ayudar, suplir los medios necesarios para la vida.</w:t>
      </w:r>
    </w:p>
    <w:p>
      <w:pPr>
        <w:pStyle w:val="Normal"/>
        <w:bidi w:val="0"/>
        <w:spacing w:before="0" w:after="0"/>
        <w:ind w:left="0" w:right="0" w:hanging="0"/>
        <w:rPr>
          <w:lang w:val="es-CL"/>
        </w:rPr>
      </w:pPr>
      <w:r>
        <w:rPr>
          <w:rFonts w:cs="Calibri"/>
          <w:lang w:val="es-CL"/>
        </w:rPr>
        <w:t>Aquí Dios promete sustentar a su pueblo porque ha sido llamado para su servicio, siempre te sustentaré implica todas las circunstancias, ya sean buenas o malas, abundancia, escasez, enfermedad, oppression, etc.; El nos sustenta con su Fortaleza o Poder de su justicia, que quiere decir su diestra victoriosa, su diestra salvadora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alibri"/>
          <w:lang w:val="es-CL"/>
        </w:rPr>
        <w:t>Dios es el mismo por siempre, que está con nosotros; EL PADRE, EL HIJO; Y EL ESPIRITU Santo, ellos son nuestro proveedores, los que suplen nuestras necesidades, es un gozo saber que ellos nos dan grandes bendiciones como estas, sólo debemos de aferrarnos a ellas y hacerlas nuestras, porque recuerda que al que cree todo le es posible.</w:t>
        <w:br/>
      </w:r>
    </w:p>
    <w:p>
      <w:pPr>
        <w:pStyle w:val="Normal"/>
        <w:bidi w:val="0"/>
        <w:spacing w:before="0" w:after="0"/>
        <w:ind w:left="0" w:right="0" w:hanging="0"/>
        <w:rPr>
          <w:lang w:val="es-CL"/>
        </w:rPr>
      </w:pPr>
      <w:r>
        <w:rPr>
          <w:lang w:val="es-CL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lang w:val="es-CL"/>
        </w:rPr>
        <w:t>CONFESION DE FE EN JESUS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lang w:val="es-CL"/>
        </w:rPr>
        <w:t>1 JUAN1:9        HECHOS 17:30      ROMANOS 10:9-10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rFonts w:ascii="Times New Roman" w:hAnsi="Times New Roman" w:eastAsia="Times New Roman"/>
      <w:color w:val="808080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1</Words>
  <Characters>3555</Characters>
  <CharactersWithSpaces>3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8:14:00Z</dcterms:created>
  <dc:creator>Moreno</dc:creator>
  <dc:description/>
  <dc:language>en-US</dc:language>
  <cp:lastModifiedBy/>
  <dcterms:modified xsi:type="dcterms:W3CDTF">2012-11-17T19:29:00Z</dcterms:modified>
  <cp:revision>6</cp:revision>
  <dc:subject/>
  <dc:title>“DIOS ESTA CON NOSOTROS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hony</vt:lpwstr>
  </property>
</Properties>
</file>