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Profecía de Heinrich Sand para la Iglesia Cristiana de Amor Abundante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31 de agosto del 201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Dones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para un despertamiento que todavía va a venir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cruces de diamantes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manos, cabezas, y pies con el Espíritu Santo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más que el sol cósmico que se está aumentando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Habrá sabiduría de mi Palabra,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protección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Pagué un precio alto por esto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Verán cambios muy pronto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es-DO"/>
        </w:rPr>
        <w:t>Que bueno es recibir una palabra positiva, una palabra de ánimo…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s-DO"/>
        </w:rPr>
      </w:pPr>
      <w:r>
        <w:rPr>
          <w:rFonts w:cs="Arial" w:ascii="Arial" w:hAnsi="Arial"/>
          <w:i/>
          <w:sz w:val="22"/>
          <w:szCs w:val="22"/>
          <w:lang w:val="es-D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9:13:00Z</dcterms:created>
  <dc:creator>anthony</dc:creator>
  <dc:description/>
  <cp:keywords/>
  <dc:language>en-US</dc:language>
  <cp:lastModifiedBy>anthony</cp:lastModifiedBy>
  <dcterms:modified xsi:type="dcterms:W3CDTF">2012-10-20T19:16:00Z</dcterms:modified>
  <cp:revision>2</cp:revision>
  <dc:subject/>
  <dc:title>Profecía de Heinrich Sand para la Iglesia Cristiana de Amor Abundante,</dc:title>
</cp:coreProperties>
</file>