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Como Disfrutar las Bendiciones de Dios al Máximo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(21 oct 12, por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ómo podemos disfrutar las bendiciones de Dios al máximo?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1) Siempre alabarle a Di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Sal. 34.1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Cuando le alabamos y adoramos al Señor continuamente, nuestros problemas se parecen cada vez más chiquit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2) Prestarnos para escucharle y pasar tiempo con Él a la hora que se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1 Sam. 3.1-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3) Tener una actitud de disponibilidad para lo que Él quiere que hagam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Is. 6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A veces lo que Él nos pide hacer no es fácil, pero siempre nos recompensará con Su Presencia y otras bendiciones más si le somos fiel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4) Averiguar el llamado de Dios sobre tu vida -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l llamado de Dios no es igual para todos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DO"/>
        </w:rPr>
        <w:t xml:space="preserve">Mar. 5.15, 18-20  </w:t>
      </w:r>
      <w:r>
        <w:rPr>
          <w:rFonts w:cs="Arial" w:ascii="Arial" w:hAnsi="Arial"/>
          <w:sz w:val="22"/>
          <w:szCs w:val="22"/>
          <w:lang w:val="es-DO"/>
        </w:rPr>
        <w:t>Al gadareno liberado Jesucristo le mandó que predicara a los demá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Al joven rico, le pidió que estuviera con Él en el ministerio directamente.  </w:t>
      </w:r>
      <w:r>
        <w:rPr>
          <w:rFonts w:cs="Arial" w:ascii="Arial" w:hAnsi="Arial"/>
          <w:b/>
          <w:sz w:val="22"/>
          <w:szCs w:val="22"/>
          <w:lang w:val="es-DO"/>
        </w:rPr>
        <w:t>Mat. 19.16-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¿Cómo averiguamos cual es ese llamado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Muchas veces Dios nos lo revela por medio de circunstancias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Yo – con el trabajo que tengo ahora en la escuel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También puede hablarnos por medio de su palabra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El Espíritu Santo nos puede mostrar que un pasaje bíblico aplica de forma especial a nuestras vidas.  Tal palabra se llama una palabra rhema.  Rhema es una palabra griega que se usa para referir a una palabra que es viva en la situación específica de uno.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 xml:space="preserve">Hechos 18.9-10 </w:t>
      </w:r>
      <w:r>
        <w:rPr>
          <w:rFonts w:cs="Arial" w:ascii="Arial" w:hAnsi="Arial"/>
          <w:sz w:val="22"/>
          <w:szCs w:val="22"/>
          <w:lang w:val="es-DO"/>
        </w:rPr>
        <w:t>y la Rev. Juana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Si estamos dispuestos a escuchar cualquiera respuesta que El Señor tiene para nosotros –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que nos mande lejos o nos mantenga en el mismo lugar,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 xml:space="preserve">que sigamos haciendo lo que estamos haciendo o que cojamos otro camino – 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  <w:t>es cierto que Él contestará la siguiente oración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 xml:space="preserve">Señor, muéstrame que es lo que Tú quieres que yo haga; muéstrame el llamado que tienes para mi vida terrenal en este momento.  </w:t>
      </w:r>
      <w:r>
        <w:rPr>
          <w:rFonts w:cs="Arial" w:ascii="Arial" w:hAnsi="Arial"/>
          <w:b/>
          <w:sz w:val="22"/>
          <w:szCs w:val="22"/>
          <w:lang w:val="es-DO"/>
        </w:rPr>
        <w:t>1 Juan 5.14-15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Anthony Menzel</dc:creator>
  <dc:description/>
  <cp:keywords/>
  <dc:language>en-US</dc:language>
  <cp:lastModifiedBy>anthony</cp:lastModifiedBy>
  <cp:lastPrinted>2012-10-20T17:39:00Z</cp:lastPrinted>
  <dcterms:modified xsi:type="dcterms:W3CDTF">2012-10-27T19:19:00Z</dcterms:modified>
  <cp:revision>20</cp:revision>
  <dc:subject/>
  <dc:title>Anuncios</dc:title>
</cp:coreProperties>
</file>