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Luces en la Oscuridad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(4 de noviembre del 2012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>Oración por los Damnificados de la Tempesta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Hoy es muy importante que nos unamos en oración por varias situaciones.  Les recuerdo </w:t>
      </w:r>
      <w:r>
        <w:rPr>
          <w:rFonts w:cs="Arial" w:ascii="Arial" w:hAnsi="Arial"/>
          <w:b/>
          <w:sz w:val="22"/>
          <w:szCs w:val="22"/>
          <w:lang w:val="es-DO"/>
        </w:rPr>
        <w:t>Mat. 18.18-20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Prédica: “Luces en la Oscuridad”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omos luces que no se pueden poner debajo de un almud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 xml:space="preserve">Mat. 5.13-16 </w:t>
      </w:r>
      <w:r>
        <w:rPr>
          <w:rFonts w:cs="Arial" w:ascii="Arial" w:hAnsi="Arial"/>
          <w:sz w:val="22"/>
          <w:szCs w:val="22"/>
          <w:lang w:val="es-DO"/>
        </w:rPr>
        <w:t xml:space="preserve">junto con </w:t>
      </w:r>
      <w:r>
        <w:rPr>
          <w:rFonts w:cs="Arial" w:ascii="Arial" w:hAnsi="Arial"/>
          <w:b/>
          <w:sz w:val="22"/>
          <w:szCs w:val="22"/>
          <w:lang w:val="es-DO"/>
        </w:rPr>
        <w:t>Mat. 6.1-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 veces cuesta, pero no queremos que Jesucristo esté avergonzado de nosotros cuando regres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Luc. 9.23-2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Amar como los Rev. Luís y Juana, en acciones, no sólo con palabras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Juan 3.16-18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or eso, hicimos la colecta para la gente de Staten Island hoy.  Yo pensaba - ¿Señor, quieres que yo vaya a servir como voluntario para la Cruz Roja?  Sentí en el Espíritu que no, que tenía que conservar la gasolina para ocuparme de la iglesia, para volver al trabajo, y para ayudar a mi propia familia con el viaje que tenemos planificado.  Sin embargo, es bueno que nos abramos a servir en cualquier manera que El Señor quiere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demás, yo sabía que tenía que hacer algo, aunque sea algo pequeñ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or uno ser luz, puede cambiar la historia de una persona, una familia, un pueblo, y hasta de una nació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 xml:space="preserve">Noé – Gen. 6.5-8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 xml:space="preserve">SAMUEL – 1 Sam. 2.12-18, 3.1,10-14,19-21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Sam. 4.1-2, 4-5, 7, 10-11; 6.7-12, 15, 19-21, 7.1-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6:28:00Z</dcterms:created>
  <dc:creator>Anthony Menzel</dc:creator>
  <dc:description/>
  <cp:keywords/>
  <dc:language>en-US</dc:language>
  <cp:lastModifiedBy>anthony</cp:lastModifiedBy>
  <cp:lastPrinted>2012-11-04T12:28:00Z</cp:lastPrinted>
  <dcterms:modified xsi:type="dcterms:W3CDTF">2012-11-18T00:33:00Z</dcterms:modified>
  <cp:revision>34</cp:revision>
  <dc:subject/>
  <dc:title>Anuncios</dc:title>
</cp:coreProperties>
</file>