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Prepárese de Antemano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es-DO"/>
        </w:rPr>
        <w:t>(28 de octubre del 2012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Pensando en la tempestad grande que viene esta semana, sentí en mi espíritu compartir el siguiente mensaje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“</w:t>
      </w:r>
      <w:r>
        <w:rPr>
          <w:rFonts w:cs="Arial" w:ascii="Arial" w:hAnsi="Arial"/>
          <w:sz w:val="22"/>
          <w:szCs w:val="22"/>
          <w:lang w:val="es-DO"/>
        </w:rPr>
        <w:t>Prepárese de Antemano.”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n cuanto a la tempestad venidera, podemos preguntarnos: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Qué hemos hecho para prepararnos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Por ejemplo, en caso de que se vaya la luz, mis padres han preparado lo siguient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Un calentador de propano para calentar aunque sea un cuarto de la casa;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Una estufita de camping, también de propano, para calentar comidas enlatadas;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Una radio con baterías;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Focos y linternas con sus baterías;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gua embotellada;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omida y bebidas que no se necesitan calentar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o he mirado el pronóstico del tiempo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y hubo servicio hoy en la iglesia porque la tempestad grande no comienza hasta las 10 de la noche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 hubiera comenzado más temprano, hubiera cancelado el servici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Si no se cancelan las clases, no pienso ir al trabajo el martes, el día que sentiremos vientos a nivel de tempestad tropical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sta tempestad es un ejemplo pequeño de las tempestades que nos pueden sobrevenir en la vida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Qué estamos haciendo para prepararnos para ellas?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Prov. 6.6-11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Hay gente que no preparan para la vejez o para emergencia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No ahorran el diner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se les presenta una emergencia, ¿qué hacen?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Tienen pánico, y padecen much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Después de vivir lujosamente, muchas veces tienen que acostumbrarse a malpasar 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es mucho mejor malpasar primero y entonces estar bien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para que los tiempos más difíciles queden entre los recuerdos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a que uno esté más viej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 lo menos, se enfrentan con mucho más estrés de lo necesario mientras que tratan de reedificar sus vida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No cuidar bien los recursos no solamente aplica en lo material, sino también mucho más en lo espiritual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25.1-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Qué estamos haciendo, hermanos?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Estamos velando en oración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16.1-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Debemos de mirar las señales de los tiemp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mundo entero ya ha estado en un tiempo difícil por varios años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Además de eso, ya tenemos la señal principal que estamos acercándonos al final de este mundo.  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Esa señal principal ni siquiera son los desastres naturales ni las guerras.  </w:t>
      </w:r>
      <w:r>
        <w:rPr>
          <w:rFonts w:cs="Arial" w:ascii="Arial" w:hAnsi="Arial"/>
          <w:b/>
          <w:sz w:val="22"/>
          <w:szCs w:val="22"/>
          <w:lang w:val="es-DO"/>
        </w:rPr>
        <w:t>Mat. 24.7-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La señal principal es que el evangelio, las buenas nuevas acerca de Jesucristo, se ha predicado en casi todo el mundo: </w:t>
      </w:r>
      <w:r>
        <w:rPr>
          <w:rFonts w:cs="Arial" w:ascii="Arial" w:hAnsi="Arial"/>
          <w:b/>
          <w:sz w:val="22"/>
          <w:szCs w:val="22"/>
          <w:lang w:val="es-DO"/>
        </w:rPr>
        <w:t>Mat. 24.14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demás de eso, uno no sabe cuando le va a llegar el último día de su vid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Luc. 12.16-21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 este mundo sigue por un o dos siglos más, un día de estos va a llegar la muerte terrenal a cada uno de nosotros.  En muchos casos, nos llegará de forma repentina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Estaremos listos para ese día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empre debemos de estar preparándonos espiritualment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Una de las formas más importantes de prepararnos es por medio del arrepentimiento.  </w:t>
      </w:r>
      <w:r>
        <w:rPr>
          <w:rFonts w:cs="Arial" w:ascii="Arial" w:hAnsi="Arial"/>
          <w:b/>
          <w:sz w:val="22"/>
          <w:szCs w:val="22"/>
          <w:lang w:val="es-DO"/>
        </w:rPr>
        <w:t>1 Juan 1.9-1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También debemos de estar siempre orando para que nos llenemos del Espíritu Santo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y la oración es adoración y alabanza, además de hacer peticiones.  </w:t>
      </w:r>
      <w:r>
        <w:rPr>
          <w:rFonts w:cs="Arial" w:ascii="Arial" w:hAnsi="Arial"/>
          <w:b/>
          <w:sz w:val="22"/>
          <w:szCs w:val="22"/>
          <w:lang w:val="es-DO"/>
        </w:rPr>
        <w:t>Sal. 22.3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Siempre debemos de estar construyendo nuestras vidas sobre la Palabra de Dios para que estemos listos para las tempestade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Mat. 7.24-27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28:00Z</dcterms:created>
  <dc:creator>Anthony Menzel</dc:creator>
  <dc:description/>
  <cp:keywords/>
  <dc:language>en-US</dc:language>
  <cp:lastModifiedBy>anthony</cp:lastModifiedBy>
  <cp:lastPrinted>2012-10-27T21:28:00Z</cp:lastPrinted>
  <dcterms:modified xsi:type="dcterms:W3CDTF">2012-11-03T21:11:00Z</dcterms:modified>
  <cp:revision>28</cp:revision>
  <dc:subject/>
  <dc:title>Anuncios</dc:title>
</cp:coreProperties>
</file>