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Que Agrademos al Señor Jesús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30 sep 12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mensaje que sentí del Espíritu Santo para hoy es “Agrademos al Señor Jesús.”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 mí no me gusta sufrir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Trato de no buscar lo que no se me ha perdido, como dice el refrán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ios no quiere que suframos sin necesidad tampoco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Él es un padre completamente amoroso, no un padre crue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3 Juan 2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ero a veces vamos a tener que sufrir para Crist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r. 8.34-38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l igual que Jesucristo tuvo que sufrir para salvarnos, vamos a tener que sufrir a veces para que otras personas reciban las bendiciones de Dios y se avance su reino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se sufrimiento puede venir en diferentes forma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uede incluir tener que andar cansado porque está orando o ministrando a la gente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uede incluir no siempre poder hacer lo que queremos cuando queremos para poder ayudar a otra persona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Vamos a mirar a </w:t>
      </w:r>
      <w:r>
        <w:rPr>
          <w:rFonts w:cs="Arial" w:ascii="Arial" w:hAnsi="Arial"/>
          <w:b/>
          <w:sz w:val="22"/>
          <w:szCs w:val="22"/>
          <w:lang w:val="es-DO"/>
        </w:rPr>
        <w:t>Hechos 3.1 – 4.31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quí vemos que Pedro y Juan sufrieron para que el mendigo fuera sanad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n su sufrimiento, el mendigo no se hubiera sanado, y la multitud no hubiera oido el evangeli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uando el diablo les trató de usar a los líderes judíos para intimidar a Pedro y Juan, no se dejaron intimidar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l contrario, buscaron más fuerzas en El Señor, y ministraban con aún más poder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sí debemos de hacer nosotros cuando enfrentamos persecución, que sea que la gente nos critique, o que sea de cualquier otra forma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 nos sentimos mal o con miedo, debemos de buscar fuerzas del Señor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Él nunca nos va a desamparará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28.20; Sal. 139.7-13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Él nos dará las fuerzas para poder enfrentar y vencer cualquier obstácul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Él nos dará la victoria.  </w:t>
      </w:r>
      <w:r>
        <w:rPr>
          <w:rFonts w:cs="Arial" w:ascii="Arial" w:hAnsi="Arial"/>
          <w:b/>
          <w:sz w:val="22"/>
          <w:szCs w:val="22"/>
          <w:lang w:val="es-DO"/>
        </w:rPr>
        <w:t>Juan 16.3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La peor victoria que podemos tener es que nos morimos yéndonos con Él, como han hecho mártires desde el comienzo del cristianismo, y que entonces en el cielo, lo pasamos gozándonos con Jesucristo con una corona especia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 recuerden estamos supuestos a imitar a Cristo, haciéndonos cada vez más como É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10.16-2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Luc. 6.20-26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28:00Z</dcterms:created>
  <dc:creator>Anthony Menzel</dc:creator>
  <dc:description/>
  <cp:keywords/>
  <dc:language>en-US</dc:language>
  <cp:lastModifiedBy>anthony</cp:lastModifiedBy>
  <cp:lastPrinted>2012-09-30T12:27:00Z</cp:lastPrinted>
  <dcterms:modified xsi:type="dcterms:W3CDTF">2012-10-01T00:47:00Z</dcterms:modified>
  <cp:revision>10</cp:revision>
  <dc:subject/>
  <dc:title>Anuncios</dc:title>
</cp:coreProperties>
</file>