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Pórtese Bien en la Prueba – Parte 1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es-DO"/>
        </w:rPr>
        <w:t>(10 de marzo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La prédica de hoy se llama “Pórtese Bien en la Prueba”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tgo 1.22,25-27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er bueno tiene que ser la fundación de nuestra fe, no conseguir milagros, tener experiencias en que sentimos la Presencia del Espíritu Santo, alcanzar almas para Cristo, o hacer sacrificios para El Sr.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Todas estas demás facetas son importantes y bonitas, pero significan poco si no nos portamos bien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Cor. 9.24-27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o he dicho antes, pero es bueno repetirlo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Van a haber mucha gente religiosa, mucha gente que iba a las iglesias, quemándose en el infiern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7.21-2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23.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Que se nos grabe como meta la palabra que sentí en mi espíritu de parte del Señor para esta iglesia, la Iglesia Cristiana de Amor Abundante: </w:t>
      </w:r>
      <w:r>
        <w:rPr>
          <w:rFonts w:cs="Arial" w:ascii="Arial" w:hAnsi="Arial"/>
          <w:b/>
          <w:sz w:val="22"/>
          <w:szCs w:val="22"/>
          <w:lang w:val="es-DO"/>
        </w:rPr>
        <w:t>Ap. 3.7-8,10-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Que tengamos la actitud de los amigos del profeta Daniel, Sadrac, Mesac, y Abed-nego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o he predicado de este pasaje anteriormente, pero siempre me llena de gozo repasarlo porque así de leal y sincero quiero ser con El Señor, que pase lo que pase, no le negaré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Dan. 3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 veces El Señor nos premiará de una vez cuando nos portamos bien en la prueba, así como Él hizo con Sadrac, Mesac, y Abed-neg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Otras veces el premio vendrá después, como pasó con José en el Antiguo Testament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O Dios nos usará para ser una bendición a futuras generaciones…</w:t>
      </w:r>
      <w:r>
        <w:rPr>
          <w:rFonts w:cs="Arial" w:ascii="Arial" w:hAnsi="Arial"/>
          <w:b/>
          <w:sz w:val="22"/>
          <w:szCs w:val="22"/>
          <w:lang w:val="es-DO"/>
        </w:rPr>
        <w:t>Ex. 3.7-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O nos premiará solamente en el cielo…</w:t>
      </w:r>
      <w:r>
        <w:rPr>
          <w:rFonts w:cs="Arial" w:ascii="Arial" w:hAnsi="Arial"/>
          <w:b/>
          <w:sz w:val="22"/>
          <w:szCs w:val="22"/>
          <w:lang w:val="es-DO"/>
        </w:rPr>
        <w:t>Heb. 11.35-4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Pero lo más importante es preservar nuestras almas: </w:t>
      </w:r>
      <w:r>
        <w:rPr>
          <w:rFonts w:cs="Arial" w:ascii="Arial" w:hAnsi="Arial"/>
          <w:b/>
          <w:sz w:val="22"/>
          <w:szCs w:val="22"/>
          <w:lang w:val="es-DO"/>
        </w:rPr>
        <w:t xml:space="preserve">Mat. 24.24-26; Mat. 25.1-13 </w:t>
      </w:r>
      <w:r>
        <w:rPr>
          <w:rFonts w:cs="Arial" w:ascii="Arial" w:hAnsi="Arial"/>
          <w:sz w:val="22"/>
          <w:szCs w:val="22"/>
          <w:lang w:val="es-DO"/>
        </w:rPr>
        <w:t>(las 10 vírgenes)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8:00Z</dcterms:created>
  <dc:creator>Anthony Menzel</dc:creator>
  <dc:description/>
  <cp:keywords/>
  <dc:language>en-US</dc:language>
  <cp:lastModifiedBy>anthony</cp:lastModifiedBy>
  <cp:lastPrinted>2013-03-02T19:32:00Z</cp:lastPrinted>
  <dcterms:modified xsi:type="dcterms:W3CDTF">2013-06-13T14:24:00Z</dcterms:modified>
  <cp:revision>58</cp:revision>
  <dc:subject/>
  <dc:title>Anuncios</dc:title>
</cp:coreProperties>
</file>