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Dios Nos Creó para Tener Compañerismo con Nosotros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(4 de agosto del 2013, por Rev. Anthony Menzel)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l título del mensaje de hoy es "Dios Quiere Estar Con Nosotros."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Dios nos creó para compartir con nosotro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1) Dios nos creó para tener compañerismo con nosotros.  </w:t>
      </w:r>
      <w:r>
        <w:rPr>
          <w:rFonts w:cs="Arial" w:ascii="Arial" w:hAnsi="Arial"/>
          <w:b/>
          <w:sz w:val="22"/>
          <w:szCs w:val="22"/>
          <w:lang w:val="es-DO"/>
        </w:rPr>
        <w:t>Gen. 2.18-20; 3.7-11; Mat. 22.36-40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2) La meta principal de Dios es salvarnos para que podamos estar con Él por siempre en el cielo.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Mat. 22.1-1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Todo lo demás, incluso la fe y los milagros, simplemente son métodos para atraer a la gente a la provisión eterna de Dios.  </w:t>
      </w:r>
      <w:r>
        <w:rPr>
          <w:rFonts w:cs="Arial" w:ascii="Arial" w:hAnsi="Arial"/>
          <w:b/>
          <w:sz w:val="22"/>
          <w:szCs w:val="22"/>
          <w:lang w:val="es-DO"/>
        </w:rPr>
        <w:t>1 Cor. 13.8-1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3) En el final de los tiempos, nuestro destino va a ser simplemente pasar tiempo con Dios.  [</w:t>
      </w:r>
      <w:r>
        <w:rPr>
          <w:rFonts w:cs="Arial" w:ascii="Arial" w:hAnsi="Arial"/>
          <w:b/>
          <w:sz w:val="22"/>
          <w:szCs w:val="22"/>
          <w:lang w:val="es-DO"/>
        </w:rPr>
        <w:t>Ap. 7.9-17;]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Ap. 21.3-4,7-8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l infierno se hizo solamente para el diablo y los demás ángeles que rebelaron con él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Mat. 25.41; Ap. 12.1-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Dios ha hecho todo lo posible para estar con nosotro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[1) Él nos guarda y sostiene día a día.  </w:t>
      </w:r>
      <w:r>
        <w:rPr>
          <w:rFonts w:cs="Arial" w:ascii="Arial" w:hAnsi="Arial"/>
          <w:b/>
          <w:sz w:val="22"/>
          <w:szCs w:val="22"/>
          <w:lang w:val="es-DO"/>
        </w:rPr>
        <w:t>Job 34.14-15; Deut. 8.18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2) Dios se revela en la naturaleza…</w:t>
      </w:r>
      <w:r>
        <w:rPr>
          <w:rFonts w:cs="Arial" w:ascii="Arial" w:hAnsi="Arial"/>
          <w:b/>
          <w:sz w:val="22"/>
          <w:szCs w:val="22"/>
          <w:lang w:val="es-DO"/>
        </w:rPr>
        <w:t xml:space="preserve">Rom. 1.20-25;]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3) Jesucristo sacrificó todo para alcanzar a la humanidad…[</w:t>
      </w:r>
      <w:r>
        <w:rPr>
          <w:rFonts w:cs="Arial" w:ascii="Arial" w:hAnsi="Arial"/>
          <w:b/>
          <w:sz w:val="22"/>
          <w:szCs w:val="22"/>
          <w:lang w:val="es-DO"/>
        </w:rPr>
        <w:t>Juan 3.16;] Fil. 2.5-8; Rom. 5.6-8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4) Dios nos da toda clase de bendiciones…</w:t>
      </w:r>
      <w:r>
        <w:rPr>
          <w:rFonts w:cs="Arial" w:ascii="Arial" w:hAnsi="Arial"/>
          <w:b/>
          <w:sz w:val="22"/>
          <w:szCs w:val="22"/>
          <w:lang w:val="es-DO"/>
        </w:rPr>
        <w:t xml:space="preserve">Rom. 2.3-4; 3 Juan 2; 2 Cor. 1.19-20; Juan 16.23-24;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 xml:space="preserve">1 Juan 5.14-15 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eastAsia="Arial" w:cs="Arial" w:ascii="Arial" w:hAnsi="Arial"/>
          <w:sz w:val="22"/>
          <w:szCs w:val="22"/>
          <w:lang w:val="es-DO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***Entonces, que le dediquemos más tiempo a Dio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1) Disponiéndonos como Isaías a hacer lo que Él quiere, como dijimos la semana pasada…</w:t>
      </w:r>
      <w:r>
        <w:rPr>
          <w:rFonts w:cs="Arial" w:ascii="Arial" w:hAnsi="Arial"/>
          <w:b/>
          <w:sz w:val="22"/>
          <w:szCs w:val="22"/>
          <w:lang w:val="es-DO"/>
        </w:rPr>
        <w:t>Is. 6.1,8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2) Disfrutando Su Presencia por medio de la oración y la Palabra sin cansarnos de É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Sal. 22.3; Sal. 16.11; 1 Tes. 5.17; Jos. 1.8; 1 Tim. 6.6-1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5:40:00Z</dcterms:created>
  <dc:creator>Anthony Menzel</dc:creator>
  <dc:description/>
  <cp:keywords/>
  <dc:language>en-US</dc:language>
  <cp:lastModifiedBy>anthony</cp:lastModifiedBy>
  <cp:lastPrinted>2013-08-03T20:40:00Z</cp:lastPrinted>
  <dcterms:modified xsi:type="dcterms:W3CDTF">2013-11-12T00:00:00Z</dcterms:modified>
  <cp:revision>25</cp:revision>
  <dc:subject/>
  <dc:title>Anuncios</dc:title>
</cp:coreProperties>
</file>