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Entrega Todo a Jesucristo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28 de abril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 importante que oremos juntos.  Entonces no me siento mal que se vaya a acortar la prédica hoy día por las oraciones que hemos alzado al Señor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>Mat. 18.19-20; Lev. 26.8-9; Deut. 32.30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abemos que hay gran poder en la oración unida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hora el título del mensaje corto que quiero compartir hoy es “Entrega Todo a Jesucristo.”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 xml:space="preserve">Que vivamos según </w:t>
      </w:r>
      <w:r>
        <w:rPr>
          <w:rFonts w:cs="Arial" w:ascii="Arial" w:hAnsi="Arial"/>
          <w:b/>
          <w:sz w:val="22"/>
          <w:szCs w:val="22"/>
          <w:lang w:val="es-ES"/>
        </w:rPr>
        <w:t>Fil. 4.6-7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uando nos quiere atacar el estrés, que hagamos al menos 2 cosas para combatirl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Hacer nuestra parte </w:t>
      </w:r>
      <w:r>
        <w:rPr>
          <w:rFonts w:cs="Arial" w:ascii="Arial" w:hAnsi="Arial"/>
          <w:b/>
          <w:sz w:val="22"/>
          <w:szCs w:val="22"/>
          <w:lang w:val="es-ES"/>
        </w:rPr>
        <w:t>2 Tes. 3.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ro tener balance – Trabajar pero no demasiado duro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iempre sacando tiempo para disfrutar al Señor y nuestros demás seres queridos, descansar, hacer ejercicio, disfrutar nuestros pasatiempos…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al. 127.1-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uando vienen los pensamientos negativos, reprenderlos en el nombre de Jesucristo, y enfocarnos en El Señor Jesús y Su Palabra, siempre dándole gracias…</w:t>
      </w:r>
      <w:r>
        <w:rPr>
          <w:rFonts w:cs="Arial" w:ascii="Arial" w:hAnsi="Arial"/>
          <w:b/>
          <w:sz w:val="22"/>
          <w:szCs w:val="22"/>
          <w:lang w:val="es-ES"/>
        </w:rPr>
        <w:t>Is. 26.3; Ef. 5.18-2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 xml:space="preserve">Para entregarle todo a Jesucristo, quiere que recordarnos ahora que podemos acercarnos al Señor sin pena:  </w:t>
      </w:r>
      <w:r>
        <w:rPr>
          <w:rFonts w:cs="Arial" w:ascii="Arial" w:hAnsi="Arial"/>
          <w:b/>
          <w:sz w:val="22"/>
          <w:szCs w:val="22"/>
          <w:lang w:val="es-DO"/>
        </w:rPr>
        <w:t>Mat. 12.18-2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 xml:space="preserve">Mat. 11.28-30:  </w:t>
      </w:r>
      <w:r>
        <w:rPr>
          <w:rFonts w:cs="Arial" w:ascii="Arial" w:hAnsi="Arial"/>
          <w:sz w:val="22"/>
          <w:szCs w:val="22"/>
          <w:lang w:val="es-DO"/>
        </w:rPr>
        <w:t>Él quiere que nos acerquemos a Él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nos acercamos a Él, Él nos va a dar la solución que necesitamo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A veces Él nos va a mostrar que la situación tiene que seguir de una forma que no es exactamente lo que queremos.  </w:t>
      </w:r>
      <w:r>
        <w:rPr>
          <w:rFonts w:cs="Arial" w:ascii="Arial" w:hAnsi="Arial"/>
          <w:b/>
          <w:sz w:val="22"/>
          <w:szCs w:val="22"/>
          <w:lang w:val="es-DO"/>
        </w:rPr>
        <w:t>2 Cor. 12.1-9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o digo que soy tan grande espiritualmente como Pablo, pero sí puedo entender este pasaje de una forma especial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El Espíritu Santo no solamente vive dentro de mí como vive adentro de cada cristiano, sino también siento los ríos de agua viva todos los días.  </w:t>
      </w:r>
      <w:r>
        <w:rPr>
          <w:rFonts w:cs="Arial" w:ascii="Arial" w:hAnsi="Arial"/>
          <w:b/>
          <w:sz w:val="22"/>
          <w:szCs w:val="22"/>
          <w:lang w:val="es-DO"/>
        </w:rPr>
        <w:t>Juan 7.38-39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l mismo tiempo, sufro de epilepsia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Creo que Dios permite que yo no reciba la manifestación total de curación en cuanto a la epilepsia para mantenerme humilde de una forma parecida que Él hizo con el apóstol Pablo,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 les testifico que prefiero luchar con cualquier problema y tener los toques del Señor que tener una vida más fácil y no poder disfrutar de esos toque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Otras veces, cuando nos acercamos a Él, nos resuelve el problema que estamos enfrentando de una forma espectacular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DO"/>
        </w:rPr>
        <w:t>1 Sam. 1.1-2, 4-23; 2.1, 18-21; Ef. 3.20; 1 Cor. 15.57-5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DO"/>
        </w:rPr>
      </w:pPr>
      <w:r>
        <w:rPr>
          <w:rFonts w:cs="Arial" w:ascii="Arial" w:hAnsi="Arial"/>
          <w:b/>
          <w:i/>
          <w:sz w:val="22"/>
          <w:szCs w:val="22"/>
          <w:lang w:val="es-DO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DO"/>
        </w:rPr>
      </w:pPr>
      <w:r>
        <w:rPr>
          <w:rFonts w:eastAsia="Arial" w:cs="Arial" w:ascii="Arial" w:hAnsi="Arial"/>
          <w:b/>
          <w:sz w:val="22"/>
          <w:szCs w:val="22"/>
          <w:lang w:val="es-DO"/>
        </w:rPr>
        <w:t xml:space="preserve"> 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8:00Z</dcterms:created>
  <dc:creator>Anthony Menzel</dc:creator>
  <dc:description/>
  <cp:keywords/>
  <dc:language>en-US</dc:language>
  <cp:lastModifiedBy>anthony</cp:lastModifiedBy>
  <cp:lastPrinted>2013-04-28T13:26:00Z</cp:lastPrinted>
  <dcterms:modified xsi:type="dcterms:W3CDTF">2013-06-13T14:29:00Z</dcterms:modified>
  <cp:revision>69</cp:revision>
  <dc:subject/>
  <dc:title>Anuncios</dc:title>
</cp:coreProperties>
</file>