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Ser Siempre Fieles al Señor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0 de octubre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 semana se compartió acerca del ejemplo de fidelidad que nos da el profeta Jeremía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pesar de que su mensaje no era un mensaje fácil o popular, lo compartía con fidelidad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unque sufrió mucho por servir al Señor, no se apartó de Di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ta semana siento en mi espíritu que Dios quería que yo les diera al menos un ejemplo más de la importancia de la fidelidad constant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Num. 21.31-35; 22.1-2, 4-9, 12-35; 23.1, 4-13, 17-26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el pueblo de Israel hacía bien, cuando eran fieles al Señor, nada ni nadie podía hacerles dañ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Is. 54.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u peor enemigo no era de los pueblos que habitaban la tierra;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u peor enemigo era ellos mismo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Num. 25.1-9, 14-15; 31.1-3, 7-11, 13-1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Balaam no era buena gente…Él sabía que si la gente se apartaba de Dios, se apartaría la protección de Él, y podrían ser derrotad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Señor hizo que volvieran a Él, pero tuvieron que pagar altas consecuencias (24.000 muertos)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Is. 59.1-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s buenas nuevas son que hay siempre una solución cuando nos encontremos en situaciones difíciles: mantenernos con o volvernos al Señor para tener su bendición sobre nuestras vida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30.4-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10-20T14:45:00Z</cp:lastPrinted>
  <dcterms:modified xsi:type="dcterms:W3CDTF">2013-11-12T01:23:00Z</dcterms:modified>
  <cp:revision>66</cp:revision>
  <dc:subject/>
  <dc:title>Anuncios</dc:title>
</cp:coreProperties>
</file>