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mar a Dios, Pase lo que Pase-Parte 3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4 de juli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semana pasada comenzamos a profundizarnos acerca de la importancia de amar a Dios pase lo que pas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isiera seguir usando al Rey David como ejemplo de cómo mostrarle a Dios amor sincer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única condición que debe haber para nuestro amor al Señor es que Él nos amó primero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Juan 4.1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a que Él nos amó, debemos de amarle de todo corazón siempre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si no le amamos así, le debemos de pedir que Él cambie nuestros corazon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ólo cuando le amamos así, con sinceridad total, llegaremos al lugar de paz y gozo donde Dios quiere que habitem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v. 1.7; 1 Juan 4.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amos a hacer un estudio de amor sincero hacia Dios usando varios ejemplos del Antiguo Testament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uchas veces he mencionado las fallos del Rey David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a la verdad preferiría ser como otros personajes de la Biblia cuyos errores eran menos grand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n embargo, siento usar al Rey David hoy como ejemplo posi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En primer lugar, él nos da a todos esperanza, puesto que si El Señor. Puede restaurarle y seguirle usando grandemente aún después de que él cometió adulterio y asesinato, Dios puede perdonar, restaurar, y seguir usando a cualquiera de nosotro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n </w:t>
      </w:r>
      <w:r>
        <w:rPr>
          <w:rFonts w:cs="Arial" w:ascii="Arial" w:hAnsi="Arial"/>
          <w:b/>
          <w:sz w:val="22"/>
          <w:szCs w:val="22"/>
          <w:lang w:val="es-DO"/>
        </w:rPr>
        <w:t>1 Sam. 13.14</w:t>
      </w:r>
      <w:r>
        <w:rPr>
          <w:rFonts w:cs="Arial" w:ascii="Arial" w:hAnsi="Arial"/>
          <w:sz w:val="22"/>
          <w:szCs w:val="22"/>
          <w:lang w:val="es-DO"/>
        </w:rPr>
        <w:t>, Dios le llama a David "un varón conforme a su corazón…"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hay muchos lugares en la Biblia donde Dios bendice a Israel, aún después de la muerte de David, por amor a David…</w:t>
      </w:r>
      <w:r>
        <w:rPr>
          <w:rFonts w:cs="Arial" w:ascii="Arial" w:hAnsi="Arial"/>
          <w:b/>
          <w:sz w:val="22"/>
          <w:szCs w:val="22"/>
          <w:lang w:val="es-DO"/>
        </w:rPr>
        <w:t>1 Reyes 11.1-4,9-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***Uno de los ejemplos del amor sincero que David mostró al Señor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2 Sam. 12.9-25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aba orando y ayunando</w:t>
      </w:r>
      <w:r>
        <w:rPr>
          <w:rFonts w:cs="Arial" w:ascii="Arial" w:hAnsi="Arial"/>
          <w:b/>
          <w:sz w:val="22"/>
          <w:szCs w:val="22"/>
          <w:lang w:val="es-DO"/>
        </w:rPr>
        <w:t xml:space="preserve"> </w:t>
      </w:r>
      <w:r>
        <w:rPr>
          <w:rFonts w:cs="Arial" w:ascii="Arial" w:hAnsi="Arial"/>
          <w:sz w:val="22"/>
          <w:szCs w:val="22"/>
          <w:lang w:val="es-DO"/>
        </w:rPr>
        <w:t>por la salud de su primer hijo con Betsabé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sí llevó al bebé al cielo, pero no le siguió permitiendo la vida terrenal, como David había querido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sto que los pecados de David habían sido tan grandes que Dios le tuvo que poner consecuencias fuerte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Aunque David no consiguió la respuesta deseada, Él sí fue bendecido por El Señor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0:00Z</dcterms:created>
  <dc:creator>Anthony Menzel</dc:creator>
  <dc:description/>
  <cp:keywords/>
  <dc:language>en-US</dc:language>
  <cp:lastModifiedBy>anthony</cp:lastModifiedBy>
  <cp:lastPrinted>2013-07-12T15:48:00Z</cp:lastPrinted>
  <dcterms:modified xsi:type="dcterms:W3CDTF">2013-08-03T14:59:00Z</dcterms:modified>
  <cp:revision>15</cp:revision>
  <dc:subject/>
  <dc:title>Anuncios</dc:title>
</cp:coreProperties>
</file>