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El Mejor Manjar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es-DO"/>
        </w:rPr>
        <w:t>(3 de marzo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a prédica de hoy se llama “El Mejor Manjar”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cogí ese nombre porque como cristianos nunca tenemos que estar aburrid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no tenemos nada que hacer, siempre hay algo que podemos hacer para entretenern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Qué podemos hacer?  [Pasar tiempo con Jesucristo…]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asar tiempo con Jesucristo es el mejor manjar por varias razones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1) La calidad de la bendición de pasar tiempo con Jesucristo es la mejor calidad que hay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16.11; Is. 26.3; Juan 15.1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es-DO"/>
        </w:rPr>
        <w:t>Plenitud</w:t>
      </w:r>
      <w:r>
        <w:rPr>
          <w:rFonts w:cs="Arial" w:ascii="Arial" w:hAnsi="Arial"/>
          <w:sz w:val="22"/>
          <w:szCs w:val="22"/>
          <w:lang w:val="es-DO"/>
        </w:rPr>
        <w:t xml:space="preserve"> de gozo…, </w:t>
      </w:r>
      <w:r>
        <w:rPr>
          <w:rFonts w:cs="Arial" w:ascii="Arial" w:hAnsi="Arial"/>
          <w:sz w:val="22"/>
          <w:szCs w:val="22"/>
          <w:u w:val="single"/>
          <w:lang w:val="es-DO"/>
        </w:rPr>
        <w:t>completa</w:t>
      </w:r>
      <w:r>
        <w:rPr>
          <w:rFonts w:cs="Arial" w:ascii="Arial" w:hAnsi="Arial"/>
          <w:sz w:val="22"/>
          <w:szCs w:val="22"/>
          <w:lang w:val="es-DO"/>
        </w:rPr>
        <w:t xml:space="preserve"> paz…, el mejor amor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es un amor incondicional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Rom. 5.6-8; 1 Juan 4.19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2) No cuesta nada de dinero conseguir y disfrutar este manja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Hechos 8.3-9,12-20,22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e usa el dinero para adorar a Dios en nuestros diezmos y ofrendas financieros: Dar nuestro dinero es una forma que cooperamos con lo que Dios quiere hacer.  Sin embargo, no se pueden comprar los dones espiritu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17.20-21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e veras, uno no tiene que viajar lejos para disfrutar el manjar de la Presencia de Di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es digo que a mí me gusta viajar a veces a ver paisajes nuevos o lindos, pero mi lugar favorito en el universo entero es mi cuarto porque ahí me puedo encerrar con El Señor.  Ahí tengo la privacidad para adorarle con libertad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Rom. 14.17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3) Disfrutar el manjar de la Presencia de Dios es clave para recibir todas las demás bendiciones que ha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6.3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DO"/>
        </w:rPr>
      </w:pPr>
      <w:r>
        <w:rPr>
          <w:rFonts w:cs="Arial" w:ascii="Arial" w:hAnsi="Arial"/>
          <w:sz w:val="22"/>
          <w:szCs w:val="22"/>
          <w:u w:val="single"/>
          <w:lang w:val="es-DO"/>
        </w:rPr>
        <w:t>Claves para disfrutar la Presencia de Dio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1) Hacer disfrutar la Presencia de Dios tu primera prioridad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12.44-4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2) Recuerda que andamos por fe y no por vista (</w:t>
      </w:r>
      <w:r>
        <w:rPr>
          <w:rFonts w:cs="Arial" w:ascii="Arial" w:hAnsi="Arial"/>
          <w:b/>
          <w:sz w:val="22"/>
          <w:szCs w:val="22"/>
          <w:lang w:val="es-DO"/>
        </w:rPr>
        <w:t>2 Cor. 5.7</w:t>
      </w:r>
      <w:r>
        <w:rPr>
          <w:rFonts w:cs="Arial" w:ascii="Arial" w:hAnsi="Arial"/>
          <w:sz w:val="22"/>
          <w:szCs w:val="22"/>
          <w:lang w:val="es-DO"/>
        </w:rPr>
        <w:t>)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Uno debe de sacar un tiempo para dedicárselo a Dios.  En ese tiempo es bueno que uno se enfoque lo más posible en adorarle y alabarle, además de leer la Biblia y entregar sus preocupacion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22.3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ndar por fe y no por vista es muy importante porque van a haber veces, sobre todo cuando usted comienza a pasar tiempo con Jesucristo, que no va a sentir Su Presencia tan fuertement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ero tenemos que regirnos por convicciones y decisiones en la vida y no por emocion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24.13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honra grandemente a la fidelidad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>Hechos 10.1-4</w:t>
      </w:r>
      <w:r>
        <w:rPr>
          <w:rFonts w:cs="Arial" w:ascii="Arial" w:hAnsi="Arial"/>
          <w:sz w:val="22"/>
          <w:szCs w:val="22"/>
          <w:lang w:val="es-DO"/>
        </w:rPr>
        <w:t>: Dios le recompensó a Cornelio con ser la persona que Dios usó para comenzar a transmitir recibir el bautismo en El Espíritu Santo a los que no eran judíos porque Cornelio había sido fiel a Dios.  Noten que no fue de una vez que Dios les dio esa bendición, sino que Cornelio duró años siendo fiel primero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2) Si uno se aburre de las cosas de Dios, es importante ser honesto con Dios: </w:t>
      </w:r>
      <w:r>
        <w:rPr>
          <w:rFonts w:cs="Arial" w:ascii="Arial" w:hAnsi="Arial"/>
          <w:b/>
          <w:sz w:val="22"/>
          <w:szCs w:val="22"/>
          <w:lang w:val="es-DO"/>
        </w:rPr>
        <w:t>Juan 8.3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Ya Él sabe todo comoquiera, o sea que no tiene sentido pretender con Él: </w:t>
      </w:r>
      <w:r>
        <w:rPr>
          <w:rFonts w:cs="Arial" w:ascii="Arial" w:hAnsi="Arial"/>
          <w:b/>
          <w:sz w:val="22"/>
          <w:szCs w:val="22"/>
          <w:lang w:val="es-DO"/>
        </w:rPr>
        <w:t>Sal. 139.7-13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empre es mejor enfrentar nuestros problemas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los enfrentemos, podemos entonces vencerl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se trata de tener un corazón indispuesto o frío en cuanto a las cosas de Dios, le podemos clamar para que Él nos cambie,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le seguimos alabando y clamando hasta que el cambio se manifieste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51.1-13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Rey David nos da a todos esperanza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o he predicado que entre los grandes líderes del Antiguo Testamento, preferiría yo ser como José en vez de David, y es cierto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referiría ser el número dos y andar con moralidad y tener una familia unida a ser el número uno pero andar con fallos morales tan grandes y tener una familia tan disfuncional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l mismo tiempo, Dios le restauró al Rey David después de haber sido un homicida y un adúlter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le usó a David para ser el antepasado principal de Jesucristo…</w:t>
      </w:r>
      <w:r>
        <w:rPr>
          <w:rFonts w:cs="Arial" w:ascii="Arial" w:hAnsi="Arial"/>
          <w:b/>
          <w:sz w:val="22"/>
          <w:szCs w:val="22"/>
          <w:lang w:val="es-DO"/>
        </w:rPr>
        <w:t>Is.9.6-7; Mat. 21.8-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la Biblia le honra a David por decir que él tuvo un corazón conforme a Dios…</w:t>
      </w:r>
      <w:r>
        <w:rPr>
          <w:rFonts w:cs="Arial" w:ascii="Arial" w:hAnsi="Arial"/>
          <w:b/>
          <w:sz w:val="22"/>
          <w:szCs w:val="22"/>
          <w:lang w:val="es-DO"/>
        </w:rPr>
        <w:t>1 Reyes 11.4-6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Si Dios puede restaurar tanto y usar tan poderosamente a un asesino adúltero, ¿cuanto más nos puede quitar el aburrimiento en cuanto a pasar tiempo con Él si le pedimos que lo haga?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eastAsia="Arial" w:cs="Arial" w:ascii="Arial" w:hAnsi="Arial"/>
          <w:sz w:val="22"/>
          <w:szCs w:val="22"/>
          <w:lang w:val="es-DO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3-03-02T19:32:00Z</cp:lastPrinted>
  <dcterms:modified xsi:type="dcterms:W3CDTF">2013-06-13T14:22:00Z</dcterms:modified>
  <cp:revision>53</cp:revision>
  <dc:subject/>
  <dc:title>Anuncios</dc:title>
</cp:coreProperties>
</file>