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Dios Quiere Pasar Tiempo con Nosotros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 de junio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ema de hoy es un tema que he predicado en el pasado, pero siento que Dios quiere que nos profundicemos aún más en cuanto a ello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 la prédica es “Dios Quiere Pasar Tiempo con Nosotros.”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ara comenzar, quiero subrayar que lo que les voy a compartir en cuanto a la importancia de la oración cancela la importancia de mostrar el amor con los hechos u otras cosas que Dios quiere que hagam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Juan 5.20-2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1 Juan 4.16-18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ntiago 2.14-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5.39-42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go que sí quiero aclarar de este pasaje es que no dice que busquemos que nos den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Tampoco dice que tenemos que ofrecer las cosas si la persona no nos la pide, o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que tenemos que ofrecernos para hacer favores que no han sido pedid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Otra cosa muy importante de entender es que sí es bueno dar, pero sólo lo que uno tiene para da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ov. 22.26-27; Prov. 17.18; Prov. 11.15b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o es algo que El Señor me tuvo que mostrar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es bueno, por ejemplo, comprar algo por crédito por otra persona si no tienes los fondos con qué pagarl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Bueno, ya que he establecido que sí es importante hacer actos de amor hacia los demás, quiero compartirles algo muy importante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quiere que pasemos tiempo con Él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veces creemos que por hacer cosas, le estamos agradand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odemos estar haciendo cosas buenas, pero si no sacamos tiempo para Él, no es lo que Él quier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10.38-4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Sam. 10.1,5-8; 13.6-14; 15.22-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7.21-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Hechos 16.6-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toy aquí para decirles, hermanos, que Dios quiere que le amem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vamos a hacer algo por alguien, se debe de bañar en amor, primero por Él y después por la person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Cor. 13.1-3, 8,1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añora pasar tiempo con nosotr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u propósito final en hacer la creación es poder disfrutar de nuestro amo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Ap. 21.3-4,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uno se acerca a Dios con un corazón arrepentido, a Dios le fascina recibir los besos y abrazos de nosotr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unque no le podemos besar y abrazar directamente, le podemos mandar besos y abrazos, y por medio del Espíritu Santo, Él nos puede tocar también, llenar de gozo y paz, y fortalecer para que sigamos adelant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7.36-50; Mat. 28.9; Juan 7.37-3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1:03:00Z</dcterms:created>
  <dc:creator>Anthony Menzel</dc:creator>
  <dc:description/>
  <cp:keywords/>
  <dc:language>en-US</dc:language>
  <cp:lastModifiedBy>anthony</cp:lastModifiedBy>
  <cp:lastPrinted>2013-06-02T10:28:00Z</cp:lastPrinted>
  <dcterms:modified xsi:type="dcterms:W3CDTF">2013-06-13T14:33:00Z</dcterms:modified>
  <cp:revision>22</cp:revision>
  <dc:subject/>
  <dc:title>Anuncios</dc:title>
</cp:coreProperties>
</file>