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Darle Amor Sincero a Jesucrist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6 de octubre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Oración por Israel: Sal. 122.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Prédica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l mensaje de hoy es "Que Le Demos Amor Sincero a Jesucristo."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Hay gente muy mal agradecida en el cuerpo de Crist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Está bien que le pidamos a Dios por bendiciones nuevas.  </w:t>
      </w:r>
      <w:r>
        <w:rPr>
          <w:rFonts w:cs="Arial" w:ascii="Arial" w:hAnsi="Arial"/>
          <w:b/>
          <w:sz w:val="22"/>
          <w:szCs w:val="22"/>
          <w:lang w:val="es-DO"/>
        </w:rPr>
        <w:t>Juan 16.23-24; 3 Juan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ero no debemos de servirle a Cristo por las bendiciones que Él nos puede dar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as bendiciones mejores, la Presencia más fuerte de Dios, no están reservadas ni para las personas que le sirven por su gran poder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Saben para quien está reservado la mayor cercanía o intimidad con Dios?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ara los que le aman con amor sincer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es voy a dar tres ejemplos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1) El apóstol Juan: Libro de los Mártires de Foxe: p.10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Dónde estaba Juan cuando Jesucristo estaba en la cruz?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o he dicho antes, pero lo vuelvo a repetir porque ser así debe de ser nuestra meta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Como dice la Misión de nuestra iglesia…</w:t>
      </w:r>
      <w:r>
        <w:rPr>
          <w:rFonts w:cs="Arial" w:ascii="Arial" w:hAnsi="Arial"/>
          <w:b/>
          <w:sz w:val="22"/>
          <w:szCs w:val="22"/>
          <w:lang w:val="es-DO"/>
        </w:rPr>
        <w:t>Matt. 22.36-40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omo dice la bandera que hizo nuestro querido Hermano Ken del servicio en inglé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Juan 18.15-17; Juan 19:25-27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apóstol Juan era muy diferente a los otros Doces Apóstole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De los 12, era de los 3 más cercanos a Jesucristo: </w:t>
      </w:r>
      <w:r>
        <w:rPr>
          <w:rFonts w:cs="Arial" w:ascii="Arial" w:hAnsi="Arial"/>
          <w:b/>
          <w:sz w:val="22"/>
          <w:szCs w:val="22"/>
          <w:lang w:val="es-DO"/>
        </w:rPr>
        <w:t>Mar. 14.32-3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e falló en Getsemaní, pero le amó con la sinceridad mayor de todos los 12 Apóstol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Ellos casi ni se mencionan como presentes en la Crucifixión.  </w:t>
      </w:r>
      <w:r>
        <w:rPr>
          <w:rFonts w:cs="Arial" w:ascii="Arial" w:hAnsi="Arial"/>
          <w:b/>
          <w:sz w:val="22"/>
          <w:szCs w:val="22"/>
          <w:lang w:val="es-DO"/>
        </w:rPr>
        <w:t>Mat. 27.55-56; Luc. 23.48-4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Juan no era sincero para con Jesucristo porque esperaba que le bendijera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Él solamente era así por amor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Siento en mi corazón que es por eso que Jesucristo le confió a él más que a los otros 12 Apóstol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Por eso es que Juan tiene el título de "el discípulo a quien amaba Jesús."  </w:t>
      </w:r>
      <w:r>
        <w:rPr>
          <w:rFonts w:cs="Arial" w:ascii="Arial" w:hAnsi="Arial"/>
          <w:b/>
          <w:sz w:val="22"/>
          <w:szCs w:val="22"/>
          <w:lang w:val="es-DO"/>
        </w:rPr>
        <w:t>Juan 21.20-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Por eso le confió el tesoro terrenal más valioso que podría tener: su propia madre terrenal, Marí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2) María misma es otro ejemplo de amor sincer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a vimos que ella le acompañaba hasta en la cruz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vimos el gran premio de ella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ntre sus últimos hechos acá en la tierra fue ocuparse del cuidado futuro de su madre terrenal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Tuvo la bendición de criar al Señor Jesús acá en la Tierr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lgunos de los 12 Apóstoles eran primos de Jesucristo.  Al menos Juan y Jacobo eran primos de él.  Entonces sí le conocían por toda la vida, pero su madre vivía con Él por 30 añ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udo disfrutar de Su compañía por todo ese tiemp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Se ve que ella ya había visto milagros de parte de Él en la casa, aún antes de que Él comenzara Su ministerio terrenal, por su actitud en las bodas de Caná.  </w:t>
      </w:r>
      <w:r>
        <w:rPr>
          <w:rFonts w:cs="Arial" w:ascii="Arial" w:hAnsi="Arial"/>
          <w:b/>
          <w:sz w:val="22"/>
          <w:szCs w:val="22"/>
          <w:lang w:val="es-DO"/>
        </w:rPr>
        <w:t>Juan 4.1-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Toda esa bendición era resultado del amor sincero de María hacia Dios.  </w:t>
      </w:r>
      <w:r>
        <w:rPr>
          <w:rFonts w:cs="Arial" w:ascii="Arial" w:hAnsi="Arial"/>
          <w:b/>
          <w:sz w:val="22"/>
          <w:szCs w:val="22"/>
          <w:lang w:val="es-DO"/>
        </w:rPr>
        <w:t>Luc. 1.34-3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la no renegaba cuando Dios quería usarle como la vasija para mandar al Dios El Hijo a la tierr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l contrario, tenía una actitud de disponibilidad total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3) María Magdale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Juan 20.1-1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Me fascina la persistencia de María Magdalena, la cual nace de un gran amor sincero para con Su Señor y Salvador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r. 16.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Se ve que ella agradecía mucho lo que Jesucristo había hecho por ella.  </w:t>
      </w:r>
      <w:r>
        <w:rPr>
          <w:rFonts w:cs="Arial" w:ascii="Arial" w:hAnsi="Arial"/>
          <w:b/>
          <w:sz w:val="22"/>
          <w:szCs w:val="22"/>
          <w:lang w:val="es-DO"/>
        </w:rPr>
        <w:t>Luc. 7.40-5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***Que seamos siempre de los que le dan amor sincero al Señor Jesús, lo más posible…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DO"/>
        </w:rPr>
      </w:pPr>
      <w:r>
        <w:rPr>
          <w:rFonts w:eastAsia="Arial" w:cs="Arial" w:ascii="Arial" w:hAnsi="Arial"/>
          <w:b/>
          <w:sz w:val="22"/>
          <w:szCs w:val="22"/>
          <w:lang w:val="es-DO"/>
        </w:rPr>
        <w:t xml:space="preserve"> 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40:00Z</dcterms:created>
  <dc:creator>Anthony Menzel</dc:creator>
  <dc:description/>
  <cp:keywords/>
  <dc:language>en-US</dc:language>
  <cp:lastModifiedBy>anthony</cp:lastModifiedBy>
  <cp:lastPrinted>2013-10-06T14:07:00Z</cp:lastPrinted>
  <dcterms:modified xsi:type="dcterms:W3CDTF">2013-11-12T01:22:00Z</dcterms:modified>
  <cp:revision>59</cp:revision>
  <dc:subject/>
  <dc:title>Anuncios</dc:title>
</cp:coreProperties>
</file>