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Pórtese Bien en la Prueba – Parte 2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17 de marz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La semana pasada tuvimos lo que se puede llamar una introducción al tema “Pórtese Bien en la Prueba”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oy voy a tratar de terminar ese tem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***</w:t>
      </w:r>
      <w:r>
        <w:rPr>
          <w:rFonts w:cs="Arial" w:ascii="Arial" w:hAnsi="Arial"/>
          <w:b/>
          <w:sz w:val="22"/>
          <w:szCs w:val="22"/>
          <w:u w:val="single"/>
          <w:lang w:val="es-DO"/>
        </w:rPr>
        <w:t>Stgo 1.22,25-2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ortarnos bien tiene que ser la fundación de nuestra fe, no conseguir milagros, tener experiencias en que sentimos la Presencia del Espíritu Santo, alcanzar almas para Cristo, o hacer sacrificios para El Sr.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Mat. 23.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***</w:t>
      </w:r>
      <w:r>
        <w:rPr>
          <w:rFonts w:cs="Arial" w:ascii="Arial" w:hAnsi="Arial"/>
          <w:b/>
          <w:sz w:val="22"/>
          <w:szCs w:val="22"/>
          <w:u w:val="single"/>
          <w:lang w:val="es-DO"/>
        </w:rPr>
        <w:t>Heb. 12.3-1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s recuerda la presentación de los jóvenes y los niños como Dios ha sufrido por nosotros, y lo mucho que Él nos am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te texto es uno de los pasajes que describe cual debe de ser nuestra reacción frente a las prueba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Que se nos grabe como meta la palabra que sentí en mi espíritu de parte del Señor para esta iglesia, la Iglesia Cristiana de Amor Abundante: </w:t>
      </w:r>
      <w:r>
        <w:rPr>
          <w:rFonts w:cs="Arial" w:ascii="Arial" w:hAnsi="Arial"/>
          <w:b/>
          <w:sz w:val="22"/>
          <w:szCs w:val="22"/>
          <w:lang w:val="es-DO"/>
        </w:rPr>
        <w:t>Ap. 3.7-8,10-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Que apreciemos las bendiciones que ya tenemos, aún mientras creemos por otras bendicion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er. 4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Que apreciemos tenerle a Dios en nuestras vidas sobre todas las cosa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hizo tanto por nosotros solamente porque Él quiere pasar tiempo con nosotros****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Ap. 21.3-4,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Sal. 51.10-11; </w:t>
      </w:r>
      <w:r>
        <w:rPr>
          <w:rFonts w:cs="Arial" w:ascii="Arial" w:hAnsi="Arial"/>
          <w:b/>
          <w:sz w:val="22"/>
          <w:szCs w:val="22"/>
          <w:u w:val="single"/>
          <w:lang w:val="es-DO"/>
        </w:rPr>
        <w:t>Mat. 13.44-4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***Que tengamos la actitud de los amigos del profeta Daniel, Sadrac, Mesac, y Abed-nego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o he predicado de este pasaje anteriormente, pero siempre me llena de gozo repasarlo porque así de leal y sincero quiero ser con El Señor, que pase lo que pase, no le negaré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Dan. 3.16-25,28-30</w:t>
      </w:r>
      <w:r>
        <w:rPr>
          <w:rFonts w:cs="Arial" w:ascii="Arial" w:hAnsi="Arial"/>
          <w:b/>
          <w:sz w:val="22"/>
          <w:szCs w:val="22"/>
          <w:lang w:val="es-DO"/>
        </w:rPr>
        <w:t>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veces El Señor nos premiará de una vez cuando nos portamos bien en la prueba, así como Él hizo con Sadrac, Mesac, y Abed-neg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tras veces el premio vendrá después, como pasó con José en el Antiguo Testament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 Dios nos usará para ser una bendición a futuras generaciones…</w:t>
      </w:r>
      <w:r>
        <w:rPr>
          <w:rFonts w:cs="Arial" w:ascii="Arial" w:hAnsi="Arial"/>
          <w:b/>
          <w:sz w:val="22"/>
          <w:szCs w:val="22"/>
          <w:u w:val="single"/>
          <w:lang w:val="es-DO"/>
        </w:rPr>
        <w:t>Ex. 3.7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 nos premiará solamente en el cielo…</w:t>
      </w:r>
      <w:r>
        <w:rPr>
          <w:rFonts w:cs="Arial" w:ascii="Arial" w:hAnsi="Arial"/>
          <w:b/>
          <w:sz w:val="22"/>
          <w:szCs w:val="22"/>
          <w:u w:val="single"/>
          <w:lang w:val="es-DO"/>
        </w:rPr>
        <w:t>Heb. 11.35-4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Pero lo más importante es preservar nuestras almas: </w:t>
      </w:r>
      <w:r>
        <w:rPr>
          <w:rFonts w:cs="Arial" w:ascii="Arial" w:hAnsi="Arial"/>
          <w:b/>
          <w:sz w:val="22"/>
          <w:szCs w:val="22"/>
          <w:u w:val="single"/>
          <w:lang w:val="es-DO"/>
        </w:rPr>
        <w:t>Mat. 16.24-26</w:t>
      </w:r>
      <w:r>
        <w:rPr>
          <w:rFonts w:cs="Arial" w:ascii="Arial" w:hAnsi="Arial"/>
          <w:b/>
          <w:sz w:val="22"/>
          <w:szCs w:val="22"/>
          <w:lang w:val="es-DO"/>
        </w:rPr>
        <w:t xml:space="preserve">; Mat. 25.1-13 </w:t>
      </w:r>
      <w:r>
        <w:rPr>
          <w:rFonts w:cs="Arial" w:ascii="Arial" w:hAnsi="Arial"/>
          <w:sz w:val="22"/>
          <w:szCs w:val="22"/>
          <w:lang w:val="es-DO"/>
        </w:rPr>
        <w:t>(las 10 vírgenes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3-03-16T21:49:00Z</cp:lastPrinted>
  <dcterms:modified xsi:type="dcterms:W3CDTF">2013-06-13T14:23:00Z</dcterms:modified>
  <cp:revision>62</cp:revision>
  <dc:subject/>
  <dc:title>Anuncios</dc:title>
</cp:coreProperties>
</file>