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Como Añorar a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6 de may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15.1-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verdad, hermanos, es que necesitamos a J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ólo lo que hacemos por Él tendrá valor permanente.  </w:t>
      </w:r>
      <w:r>
        <w:rPr>
          <w:rFonts w:cs="Arial" w:ascii="Arial" w:hAnsi="Arial"/>
          <w:b/>
          <w:sz w:val="22"/>
          <w:szCs w:val="22"/>
          <w:lang w:val="es-DO"/>
        </w:rPr>
        <w:t>1 Cor. 13.1-3, 8, 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Dios quiere que subamos de nivel en nuestra relación aún má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no sólo quiere que nos demos cuenta de que le necesitemos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no sólo quiere que le busquemos porque sabemos que necesitamos buscarle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quiere que le busquemos porque queremos necesitarl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quiere que le queremos necesitar cada vez más siempr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ómo llegamos a tal punto de amor en nuestra relación con El Señor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Tenemos que darnos cuenta de que sí le necesitamos al Seño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ob 34.13-15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uchas personas hoy en día ponen a la ciencia como su Di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en a las maravillas que se pueden hacer por la medicina y la tecnología, y creen que ya necesitamos a Di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n embargo, se olvidan que toda la inteligencia detrás de los descubrimientos científicos origina con Di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ciencia simplemente nos ayuda a entender los principios que Dios ha usado para fundar el mundo y hacer que el universo funcion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ciencia no es un reemplazo para Dios; es algo que Dios usa y permite para ayudarnos y bendecirn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Y si no se usa para bien, la bendición que se hubiera podido sacar de la ciencia se convierte en maldición:  </w:t>
      </w:r>
      <w:r>
        <w:rPr>
          <w:rFonts w:cs="Arial" w:ascii="Arial" w:hAnsi="Arial"/>
          <w:b/>
          <w:sz w:val="22"/>
          <w:szCs w:val="22"/>
          <w:lang w:val="es-DO"/>
        </w:rPr>
        <w:t>Sal. 127.1-2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ira, por ejemplo, a las bombas atómicas o la adicción a los videojuegos violent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demás, si nos envolvemos demasiado en la tecnología, no nos hace más contento, aunque nos facilita hacer algunas cosas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a veces al hacerlo más fácil hacer algunos deberes, lo que pasa es que agregamos más deberes a nuestra agenda para que estemos igual o más ocupados de lo que estábamos antes de tener la tecnología nuev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2) Ya que nos damos cuenta que le necesitamos al Señor, debemos de darnos cuenta que en general es divertido andar con Jesucrist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s cierto que a veces es difícil ser cristiano.  </w:t>
      </w:r>
      <w:r>
        <w:rPr>
          <w:rFonts w:cs="Arial" w:ascii="Arial" w:hAnsi="Arial"/>
          <w:b/>
          <w:sz w:val="22"/>
          <w:szCs w:val="22"/>
          <w:lang w:val="es-DO"/>
        </w:rPr>
        <w:t>Mat. 7.13-14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es el camino de mayor gozo y satisfacció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16.11; Deut. 28.1,8; Stgo 5.19-20; Ap. 21.3-4,7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Cuando nos vemos enfriando, buscar más de Dios en vez de men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Cuando usted se siente frío, no es el tiempo para alejarse de Dios o de la iglesi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contrario, debe de buscarle má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de buscarle más por leer la Biblia aún más y por pasar aún más tiempo con Él en la oración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 vez de solamente ir al servicio los domingos, puede quedarse para la escuela dominical o para el grupo de jóvene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de venir a la reunión de oración los miércole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sabe inglés, hasta puede venir al servicio en inglés los vierne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Heb. 10.24-25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den llamar a un hermano o hermana por teléfono para orar y para hablar acerca de la Bibli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Ef. 5.15-20; Stgo 5:16</w:t>
      </w:r>
      <w:r>
        <w:rPr>
          <w:rFonts w:cs="Arial" w:ascii="Arial" w:hAnsi="Arial"/>
          <w:sz w:val="22"/>
          <w:szCs w:val="22"/>
          <w:lang w:val="es-DO"/>
        </w:rPr>
        <w:t xml:space="preserve">  Ya El Hermano Ken organiza para el servicio en inglés un directorio telefónico.  Voy a ver cual de los líderes puede hacer lo mismo para el servicio en españo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Clamarle al Señor que nos haga quererlo cada vez más.  </w:t>
      </w:r>
      <w:r>
        <w:rPr>
          <w:rFonts w:cs="Arial" w:ascii="Arial" w:hAnsi="Arial"/>
          <w:b/>
          <w:sz w:val="22"/>
          <w:szCs w:val="22"/>
          <w:lang w:val="es-DO"/>
        </w:rPr>
        <w:t>Jer. 33.3; Stgo 4.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iempre manténgase buena tierra para El Señor.  </w:t>
      </w:r>
      <w:r>
        <w:rPr>
          <w:rFonts w:cs="Arial" w:ascii="Arial" w:hAnsi="Arial"/>
          <w:b/>
          <w:sz w:val="22"/>
          <w:szCs w:val="22"/>
          <w:lang w:val="es-DO"/>
        </w:rPr>
        <w:t>Mat. 13.3-9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03:00Z</dcterms:created>
  <dc:creator>Anthony Menzel</dc:creator>
  <dc:description/>
  <cp:keywords/>
  <dc:language>en-US</dc:language>
  <cp:lastModifiedBy>anthony</cp:lastModifiedBy>
  <cp:lastPrinted>2013-05-25T22:06:00Z</cp:lastPrinted>
  <dcterms:modified xsi:type="dcterms:W3CDTF">2013-06-13T14:32:00Z</dcterms:modified>
  <cp:revision>19</cp:revision>
  <dc:subject/>
  <dc:title>Anuncios</dc:title>
</cp:coreProperties>
</file>