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Refugiémonos en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7 de abril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El título de hoy es “Refugiémonos en Jesucristo.”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Quiero </w:t>
      </w:r>
      <w:r>
        <w:rPr>
          <w:rFonts w:cs="Arial" w:ascii="Arial" w:hAnsi="Arial"/>
          <w:b/>
          <w:sz w:val="22"/>
          <w:szCs w:val="22"/>
          <w:lang w:val="es-DO"/>
        </w:rPr>
        <w:t>recordarles</w:t>
      </w:r>
      <w:r>
        <w:rPr>
          <w:rFonts w:cs="Arial" w:ascii="Arial" w:hAnsi="Arial"/>
          <w:sz w:val="22"/>
          <w:szCs w:val="22"/>
          <w:lang w:val="es-DO"/>
        </w:rPr>
        <w:t xml:space="preserve"> a todos lo real que es nuestro Dio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unque no le vemos, es más real que las cosas que sí vem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Hechos 1.1-3,6-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Cor. 15.1-8, 12-14,19-23, 50-5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sotros los cristianos somos un pueblo que debe de estar siempre lleno de esperanz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Rom. 5.1-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ntonces, aún cuando no recibimos exactamente lo que pedíamos, debemos que gozarnos en que las mejores bendiciones nos esperan en el ciel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0.17-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nos sentimos cansados o hasta cuando estemos fuertes para que no nos decaigamos, debemos de refugiarnos en El Seño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hay nada malo, hermanos, en decidir orar o leer la Biblia en vez de mirar la televisión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hay nada malo en coger un día de vacaciones para encerrarte con El Señor o acostarte temprano para que puedas pasar más tiempo con É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ov. 18.10; Sal. 46.1-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te desmayes nunc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 Reyes 6.8-20;) 1 Reyes 19.1-18; Neh. 1.1-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xprésese delante del Señor; derrame Su ser delante de Él, y Él le levantará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11.28-30; Mat. 12.18-21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depender del Señor, nos humillamos delante de Él, lo cual abre la puerta para que Él nos exalte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Ped. 5.5-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3-04-05T17:36:00Z</cp:lastPrinted>
  <dcterms:modified xsi:type="dcterms:W3CDTF">2013-06-13T14:25:00Z</dcterms:modified>
  <cp:revision>64</cp:revision>
  <dc:subject/>
  <dc:title>Anuncios</dc:title>
</cp:coreProperties>
</file>