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La Actitud de Bendición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8 de septiembre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La Actitud de Bendición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2 Cron. 1.1-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nosotros tenemos la actitud con Dios de quererle a Él sobre todas las cosas, Él nos bendice con lo que necesitamos y aún má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Ef. 3.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reo que Dios hasta le hubiera podido bendecir a Salomón má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él hubiera pedido, Señor, lo que quiero es estar contigo, disfrutando Tu Presenci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hí creo que Dios le hubiera dado aún má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Los que han venido a Amor Abundante por un tiempo deben de saber lo que hay en la Presencia de Dios: </w:t>
      </w:r>
      <w:r>
        <w:rPr>
          <w:rFonts w:cs="Arial" w:ascii="Arial" w:hAnsi="Arial"/>
          <w:b/>
          <w:sz w:val="22"/>
          <w:szCs w:val="22"/>
          <w:lang w:val="es-DO"/>
        </w:rPr>
        <w:t>Sal. 16.11; 1 Ped. 1.3-9; Neh. 8.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pesar de lo mucho que Dios le bendijo, Salomón perdió ese gozo, y posiblemente perdió hasta su salvac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Y sabemos que uno sí puede perder la salvación.  </w:t>
      </w:r>
      <w:r>
        <w:rPr>
          <w:rFonts w:cs="Arial" w:ascii="Arial" w:hAnsi="Arial"/>
          <w:b/>
          <w:sz w:val="22"/>
          <w:szCs w:val="22"/>
          <w:lang w:val="es-DO"/>
        </w:rPr>
        <w:t>Mat. 24.13; Mat. 7.21-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Reyes 11.1-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alomón hizo templos para los ídolos aunque Dios le había usado para construir el templo de Dios en Israel, lo cual era un honor muy especi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Cron. 22.1-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6.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No vamos a llegar al extremo de decir que no trabajemos.  </w:t>
      </w:r>
      <w:r>
        <w:rPr>
          <w:rFonts w:cs="Arial" w:ascii="Arial" w:hAnsi="Arial"/>
          <w:b/>
          <w:sz w:val="22"/>
          <w:szCs w:val="22"/>
          <w:lang w:val="es-DO"/>
        </w:rPr>
        <w:t>2 Tes. 3.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6.24-34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Pero sí debemos de dejar de preocuparnos por lo material, sabiendo que Dios va a proveer todo lo que necesitamos.  </w:t>
      </w:r>
      <w:r>
        <w:rPr>
          <w:rFonts w:cs="Arial" w:ascii="Arial" w:hAnsi="Arial"/>
          <w:b/>
          <w:sz w:val="22"/>
          <w:szCs w:val="22"/>
          <w:lang w:val="es-DO"/>
        </w:rPr>
        <w:t>Fil. 4.19; Sal. 37.25-26</w:t>
      </w:r>
      <w:r>
        <w:rPr>
          <w:rFonts w:cs="Arial" w:ascii="Arial" w:hAnsi="Arial"/>
          <w:sz w:val="22"/>
          <w:szCs w:val="22"/>
          <w:lang w:val="es-DO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te ama y te quiere bendecir…</w:t>
      </w:r>
      <w:r>
        <w:rPr>
          <w:rFonts w:cs="Arial" w:ascii="Arial" w:hAnsi="Arial"/>
          <w:b/>
          <w:sz w:val="22"/>
          <w:szCs w:val="22"/>
          <w:lang w:val="es-DO"/>
        </w:rPr>
        <w:t>Is. 59.1-2; 3 Juan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09-08T10:51:00Z</cp:lastPrinted>
  <dcterms:modified xsi:type="dcterms:W3CDTF">2013-11-12T01:18:00Z</dcterms:modified>
  <cp:revision>41</cp:revision>
  <dc:subject/>
  <dc:title>Anuncios</dc:title>
</cp:coreProperties>
</file>