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Siempre Querer Estar con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3 de octubre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Siempre Querer Estar con Jesucristo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Jeremías tuvo un ministerio muy difícil…Vivía en un tiempo muy dur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Israel se había alejado de Dios, y Dios estaba por castigarl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le mandó a Jeremías a dar palabras dura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¿Para qué Dios manda palabras duras?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[Para que la gente se arrepienta…</w:t>
      </w:r>
      <w:r>
        <w:rPr>
          <w:rFonts w:cs="Arial" w:ascii="Arial" w:hAnsi="Arial"/>
          <w:b/>
          <w:sz w:val="22"/>
          <w:szCs w:val="22"/>
          <w:lang w:val="es-DO"/>
        </w:rPr>
        <w:t>2 Ped. 3.9; Mat. 23.37-39; Jonás 3 y 4.1-2, 6-11; Luc. 9.51-56</w:t>
      </w:r>
      <w:r>
        <w:rPr>
          <w:rFonts w:cs="Arial" w:ascii="Arial" w:hAnsi="Arial"/>
          <w:sz w:val="22"/>
          <w:szCs w:val="22"/>
          <w:lang w:val="es-DO"/>
        </w:rPr>
        <w:t>]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Este son ejemplos de lo que le pasó a Jeremí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er. 36; Jer. 4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emos, sin embargo, que Dios siempre cuida a los que son fieles a Él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Tarde o temprano tendremos la victoria…</w:t>
      </w:r>
      <w:r>
        <w:rPr>
          <w:rFonts w:cs="Arial" w:ascii="Arial" w:hAnsi="Arial"/>
          <w:b/>
          <w:sz w:val="22"/>
          <w:szCs w:val="22"/>
          <w:lang w:val="es-DO"/>
        </w:rPr>
        <w:t>1 Cor. 15.5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ero tenemos que serle fieles a Jesucristo…</w:t>
      </w:r>
      <w:r>
        <w:rPr>
          <w:rFonts w:cs="Arial" w:ascii="Arial" w:hAnsi="Arial"/>
          <w:b/>
          <w:sz w:val="22"/>
          <w:szCs w:val="22"/>
          <w:lang w:val="es-DO"/>
        </w:rPr>
        <w:t>Mat. 10.32-3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Jeremías también escribió el libro de Lamentacion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abemos, ya por el título que tiene, que el libro de Lamentaciones tiene un mensaje triste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n embargo, aún medio de todas las palabras fuertes de este libro, Dios le dio a Jeremías esperanz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am. 3.22-27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10-12T23:07:00Z</cp:lastPrinted>
  <dcterms:modified xsi:type="dcterms:W3CDTF">2013-11-12T01:22:00Z</dcterms:modified>
  <cp:revision>61</cp:revision>
  <dc:subject/>
  <dc:title>Anuncios</dc:title>
</cp:coreProperties>
</file>