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Amar a Dios con Sinceridad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28 de julio del 2013, por Rev. Anthony Menzel)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***Otros ejemplos de amor sincero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Is. 6.1,8</w:t>
      </w:r>
      <w:r>
        <w:rPr>
          <w:rFonts w:cs="Arial" w:ascii="Arial" w:hAnsi="Arial"/>
          <w:sz w:val="22"/>
          <w:szCs w:val="22"/>
          <w:lang w:val="es-DO"/>
        </w:rPr>
        <w:t>: La disposición de Isaías de servir al Señor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***Quiero mostrar otros ejemplos cuando David mostró amor incondicional al Señor, y estos ejemplos nos deben de inspirar aún más porque en estos casos, David no había hecho nada malo.  Al contrario, se había comportado muy bie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Sam. 16.1-13; 17.17-18, 20, 22-23, 26-29, 34-37; 22.1, 3-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**David no se quejó aunque no se hizo rey de una vez.  Desde el día en que fue ungido hasta el día en que se hizo rey pasaron año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unque su familia no le había tratado muy bien, David mostró amor incondicional a Dios por seguir ocupándose de ell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[En su actitud hacia su familia, fue parecido a José, quien tenía la oportunidad de hacerles daño a sus hermanos después de la muerte de su padre, pero les perdonó y seguía cuidando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Gen. 50.17-21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Les recuerdo que perdonar y cuidar a la gente no quiere decir que uno no puede tener favoritos o más confianza con algunas personas que otra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Eso es obvio con José y sus hermanos: </w:t>
      </w:r>
      <w:r>
        <w:rPr>
          <w:rFonts w:cs="Arial" w:ascii="Arial" w:hAnsi="Arial"/>
          <w:b/>
          <w:sz w:val="22"/>
          <w:szCs w:val="22"/>
          <w:lang w:val="es-DO"/>
        </w:rPr>
        <w:t>Gen. 43.32-34; 45.21-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ero a la vez, José sí les cuidó a todos…</w:t>
      </w:r>
      <w:r>
        <w:rPr>
          <w:rFonts w:cs="Arial" w:ascii="Arial" w:hAnsi="Arial"/>
          <w:b/>
          <w:sz w:val="22"/>
          <w:szCs w:val="22"/>
          <w:lang w:val="es-DO"/>
        </w:rPr>
        <w:t>]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40:00Z</dcterms:created>
  <dc:creator>Anthony Menzel</dc:creator>
  <dc:description/>
  <cp:keywords/>
  <dc:language>en-US</dc:language>
  <cp:lastModifiedBy>anthony</cp:lastModifiedBy>
  <cp:lastPrinted>2013-07-27T15:39:00Z</cp:lastPrinted>
  <dcterms:modified xsi:type="dcterms:W3CDTF">2013-08-03T14:55:00Z</dcterms:modified>
  <cp:revision>21</cp:revision>
  <dc:subject/>
  <dc:title>Anuncios</dc:title>
</cp:coreProperties>
</file>