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mar a Dios, Pase lo que Pase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7 de julio del 2013, por Rev. Anthony Menzel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semana pasada comenzamos a profundizarnos acerca de la importancia de amar a Dios pase lo que pas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ab. 3.17-19; Job 1 y 42.1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tro ejemplo de amor incondicional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 vez de dejarle a Dios en momentos difíciles, el Rey David le buscaba a Di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se daba por vencido, ni se alejaba del Seño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Sam. 27.1-2, 5-12; 29.1,6; 30.1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0:00Z</dcterms:created>
  <dc:creator>Anthony Menzel</dc:creator>
  <dc:description/>
  <cp:keywords/>
  <dc:language>en-US</dc:language>
  <cp:lastModifiedBy>anthony</cp:lastModifiedBy>
  <cp:lastPrinted>2013-07-06T23:02:00Z</cp:lastPrinted>
  <dcterms:modified xsi:type="dcterms:W3CDTF">2013-07-11T21:21:00Z</dcterms:modified>
  <cp:revision>10</cp:revision>
  <dc:subject/>
  <dc:title>Anuncios</dc:title>
</cp:coreProperties>
</file>