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La Grandeza del Amor de Dios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15 de septiembre del 2013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título del mensaje de hoy es "La Grandeza del Amor de Dios."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 xml:space="preserve">Is. 1.18-20  </w:t>
      </w:r>
      <w:r>
        <w:rPr>
          <w:rFonts w:cs="Arial" w:ascii="Arial" w:hAnsi="Arial"/>
          <w:sz w:val="22"/>
          <w:szCs w:val="22"/>
          <w:lang w:val="es-DO"/>
        </w:rPr>
        <w:t>Dios está loco por perdonarnos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 xml:space="preserve">Sal. 103.8-14  </w:t>
      </w:r>
      <w:r>
        <w:rPr>
          <w:rFonts w:cs="Arial" w:ascii="Arial" w:hAnsi="Arial"/>
          <w:sz w:val="22"/>
          <w:szCs w:val="22"/>
          <w:lang w:val="es-DO"/>
        </w:rPr>
        <w:t>Ya que nos perdona, tenemos borrón y cuenta nueva con Él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 xml:space="preserve">Juan 8.3-11  </w:t>
      </w:r>
      <w:r>
        <w:rPr>
          <w:rFonts w:cs="Arial" w:ascii="Arial" w:hAnsi="Arial"/>
          <w:sz w:val="22"/>
          <w:szCs w:val="22"/>
          <w:lang w:val="es-DO"/>
        </w:rPr>
        <w:t>La única clave para disfrutar el perdón de Dios es decidirnos que vamos a luchar para no pecar má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hí es donde muchas veces la gente tiene problemas: Quieren disfrutar su pecado y también la bendición de Dios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2 Ped. 2.20-22; Heb. 11.24-2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ara dejar el pecado, tenemos que hacer decisione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Qué hubiera podido hacer el Rey David para evitar sus pecados más graves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2 Sam. 11.1-3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1) Estar haciendo el trabajo que le correspondía entre el pueblo de Dio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.e. salir a la guerra con su ejérci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2) Si se iba a quedar en casa, que se ocupara en algo positivo, como el estudio de la Palabra de Dios o la adoración de Dios  </w:t>
      </w:r>
      <w:r>
        <w:rPr>
          <w:rFonts w:cs="Arial" w:ascii="Arial" w:hAnsi="Arial"/>
          <w:b/>
          <w:sz w:val="22"/>
          <w:szCs w:val="22"/>
          <w:lang w:val="es-DO"/>
        </w:rPr>
        <w:t>Jos. 1.8; Sal. 34.1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3) Qué disfrutara las bendiciones que ya tenía, en vez de codiciar las de otra persona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 xml:space="preserve">2 Sam. 3.2-5,14-16  </w:t>
      </w:r>
      <w:r>
        <w:rPr>
          <w:rFonts w:cs="Arial" w:ascii="Arial" w:hAnsi="Arial"/>
          <w:sz w:val="22"/>
          <w:szCs w:val="22"/>
          <w:lang w:val="es-DO"/>
        </w:rPr>
        <w:t>David ya tenía 7 esposas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Que volvamos a Los Diez Mandamientos, la fundación de la moralidad: El décimo mandamiento es no codiciar.  </w:t>
      </w:r>
      <w:r>
        <w:rPr>
          <w:rFonts w:cs="Arial" w:ascii="Arial" w:hAnsi="Arial"/>
          <w:b/>
          <w:sz w:val="22"/>
          <w:szCs w:val="22"/>
          <w:lang w:val="es-DO"/>
        </w:rPr>
        <w:t>Ex. 20.1-1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El único mandamiento que se ha modificado con la primera venida de Jesucristo a la tierra es el cuarto mandamiento:  </w:t>
      </w:r>
      <w:r>
        <w:rPr>
          <w:rFonts w:cs="Arial" w:ascii="Arial" w:hAnsi="Arial"/>
          <w:b/>
          <w:sz w:val="22"/>
          <w:szCs w:val="22"/>
          <w:lang w:val="es-DO"/>
        </w:rPr>
        <w:t>Rom. 14.5-6; Hechos 15.23-29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 el principio del cuarto mandamiento sigue: Aunque no sea necesariamente el sábado o el domingo, debemos de sacar un tiempo especial para Dios con regularidad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Heb. 10.24-25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ebemos de recordarnos siempre que le necesitamos al Señor Jesús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Cuando estamos mal, es cuando creemos que estamos 100% bien, que ya hemos llegado a la plena santidad y no podemos seguir mejorando…</w:t>
      </w:r>
      <w:r>
        <w:rPr>
          <w:rFonts w:cs="Arial" w:ascii="Arial" w:hAnsi="Arial"/>
          <w:b/>
          <w:sz w:val="22"/>
          <w:szCs w:val="22"/>
          <w:lang w:val="es-DO"/>
        </w:rPr>
        <w:t>Ap. 3.16-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Luc. 10.38-4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5:40:00Z</dcterms:created>
  <dc:creator>Anthony Menzel</dc:creator>
  <dc:description/>
  <cp:keywords/>
  <dc:language>en-US</dc:language>
  <cp:lastModifiedBy>anthony</cp:lastModifiedBy>
  <cp:lastPrinted>2013-09-14T22:51:00Z</cp:lastPrinted>
  <dcterms:modified xsi:type="dcterms:W3CDTF">2013-11-12T01:19:00Z</dcterms:modified>
  <cp:revision>45</cp:revision>
  <dc:subject/>
  <dc:title>Anuncios</dc:title>
</cp:coreProperties>
</file>