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¿Quién Es Tu Primer Amor?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27 de octubre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Antes de celebrar el cumpleaños de la Rev. Juana directamente, voy a compartir un mensaje de la Biblia con uds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 parte de la Rev. Juana, les digo que uno de los mejores regalos que le pueden dar es simplemente venir a disfrutar el servicio de hoy porque ella quiere que cada uno de uds. Sea bendecido por El Señor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título del mensaje de hoy es "¿Quién Es Tu Primer Amor?"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os - El Padre, el Hijo Jesucristo, y El Espíritu Santo - Dios quiere ser nuestro primer amor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r. 2.3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. 3.1-5; 5.1-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Ya hemos visto algunos ejemplos negativos que indican que Dios quiere ser nuestro primer amor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Vamos a mirar ahora ejemplos positivos de como Él quiere que nuestro amor hacia Él sea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Ef. 5.15-33; Cantares 1.2-4; 2.5-10; Ap. 3.20; Luc. 10.38-4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ntonces, Dios no quiere que nos preocupemos por el que dirán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. 10.32-3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c. 18.9-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. 6.31-3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>Confesión de Fe: Rom. 10:9-10; Acts 17:30b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33:00Z</dcterms:created>
  <dc:creator>Anthony Menzel</dc:creator>
  <dc:description/>
  <cp:keywords/>
  <dc:language>en-US</dc:language>
  <cp:lastModifiedBy>anthony</cp:lastModifiedBy>
  <cp:lastPrinted>2013-10-27T10:36:00Z</cp:lastPrinted>
  <dcterms:modified xsi:type="dcterms:W3CDTF">2013-11-12T01:24:00Z</dcterms:modified>
  <cp:revision>12</cp:revision>
  <dc:subject/>
  <dc:title>Anuncios</dc:title>
</cp:coreProperties>
</file>