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Amar a Dios, Pase lo que Pase - Parte 1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30 de junio del 2013, por Rev. Anthony Menzel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DO"/>
        </w:rPr>
        <w:t>Oración por El País (Call2Fall, Día de la Independencia…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2 Crón. 7.14; Sal. 33.8-12; 2 Reyes 19.8-22, 32-3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Prédica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Tenemos muchas promesas lindísimas como cristianos fieles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Entre ellas se incluyen </w:t>
      </w:r>
      <w:r>
        <w:rPr>
          <w:rFonts w:cs="Arial" w:ascii="Arial" w:hAnsi="Arial"/>
          <w:b/>
          <w:sz w:val="22"/>
          <w:szCs w:val="22"/>
          <w:lang w:val="es-DO"/>
        </w:rPr>
        <w:t>Rom. 14.17 y 2 Cor. 3.17-18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¿Cuál son dos de las formas más importantes para alcanzar el gozo, la paz, y la libertad que Jesucristo nos promete?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I. Purificarn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1 Juan 3.1-3; Prov. 24.16; 1 Juan 1.8-10; Gal. 5.24-26; Stgo 4.1-10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s-DO"/>
        </w:rPr>
      </w:pPr>
      <w:r>
        <w:rPr>
          <w:rFonts w:eastAsia="Arial" w:cs="Arial" w:ascii="Arial" w:hAnsi="Arial"/>
          <w:b/>
          <w:sz w:val="22"/>
          <w:szCs w:val="22"/>
          <w:lang w:val="es-DO"/>
        </w:rPr>
        <w:t xml:space="preserve"> 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4:40:00Z</dcterms:created>
  <dc:creator>Anthony Menzel</dc:creator>
  <dc:description/>
  <cp:keywords/>
  <dc:language>en-US</dc:language>
  <cp:lastModifiedBy>anthony</cp:lastModifiedBy>
  <cp:lastPrinted>2013-06-30T14:21:00Z</cp:lastPrinted>
  <dcterms:modified xsi:type="dcterms:W3CDTF">2013-07-11T21:17:00Z</dcterms:modified>
  <cp:revision>7</cp:revision>
  <dc:subject/>
  <dc:title>Anuncios</dc:title>
</cp:coreProperties>
</file>