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Gócese Siempre en Jesucristo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es-DO"/>
        </w:rPr>
        <w:t>(24 de marzo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 hoy es “Gócese Siempre en El Señor Jésus.”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Hoy nos recordamos del Domingo de Ramos, la entrada triunfal de Jesucristo a Jerusalén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Juan 12.12 – 1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Cuál es una de las cosas más importantes que podemos aprender del Domingo de Ramos y de la Semana Santa en general?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Tenemos que apreciar lo que tenemos para no perderl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23.37-39; Mat. 11.20-24; Mat. 25.14-30; Mat. 7.21-2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sólo debemos querer que Jesucristo entre en nuestras vidas, sino también debemos querer que Él siempre se quede con nosotr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La clave para que Él se quede con nosotros es que nosotros siempre le buscamos a Él…</w:t>
      </w:r>
      <w:r>
        <w:rPr>
          <w:rFonts w:cs="Arial" w:ascii="Arial" w:hAnsi="Arial"/>
          <w:b/>
          <w:sz w:val="22"/>
          <w:szCs w:val="22"/>
          <w:lang w:val="es-DO"/>
        </w:rPr>
        <w:t>Santiago 4.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Cómo le buscamos?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***Leyendo la Palabra de Dios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Hoy quiero enfocarme en la alabanza porque es Domingo de Ramo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19.37-40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debemos de dejar las piedras alaben a Dios más que nosotro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34.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Sobre todo cuando somos completos en Él, aún mientras que estemos esperando la manifestación de otras bendiciones.  </w:t>
      </w:r>
      <w:r>
        <w:rPr>
          <w:rFonts w:cs="Arial" w:ascii="Arial" w:hAnsi="Arial"/>
          <w:b/>
          <w:sz w:val="22"/>
          <w:szCs w:val="22"/>
          <w:lang w:val="es-DO"/>
        </w:rPr>
        <w:t>Col. 2.9-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a música puede ayudar con la alabanza, pero la alabanza en sí puede ser sin música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Hay veces que no puedo cantar, pero todavía puedo alabar al Señor, aunque sea por decir las palabras silenciosamente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dorar al Señor de corazón humilde y sincero nos da gracia especial delante de Dios, y nos ayuda a disfrutar la vida mejor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7.37-50; Sal. 22.3; Sal. 16.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DO"/>
        </w:rPr>
      </w:pPr>
      <w:r>
        <w:rPr>
          <w:rFonts w:eastAsia="Arial" w:cs="Arial" w:ascii="Arial" w:hAnsi="Arial"/>
          <w:b/>
          <w:sz w:val="22"/>
          <w:szCs w:val="22"/>
          <w:lang w:val="es-DO"/>
        </w:rPr>
        <w:t xml:space="preserve">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3-03-23T17:51:00Z</cp:lastPrinted>
  <dcterms:modified xsi:type="dcterms:W3CDTF">2013-06-13T14:24:00Z</dcterms:modified>
  <cp:revision>63</cp:revision>
  <dc:subject/>
  <dc:title>Anuncios</dc:title>
</cp:coreProperties>
</file>