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Que Tengamos Las Prioridades de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9 de junio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ema de hoy es relacionado con la prédica de la semana pasad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Cuál fue la prédica de la semana pasada? [“Dios Quiere Pasar Tiempo con Nosotros”]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que sentí para el mensaje de hoy es “Que Tengamos Las Prioridades de Dios.”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DO"/>
        </w:rPr>
      </w:pPr>
      <w:r>
        <w:rPr>
          <w:rFonts w:cs="Arial" w:ascii="Arial" w:hAnsi="Arial"/>
          <w:i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vamos a andar bien con Jesucristo, tenemos que tener las prioridades de Di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Eso incluye tener una vida balanceada entre mostrar amor a la gente directamente y pasar tiempo con Di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tgo 2.14-21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1 Juan 5.2-3; Mat. 22.36-40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Parte de ese amor requiere que tratemos bien a los demás, ayudándoles lo más que podamos.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Mat. 7.12</w:t>
      </w:r>
      <w:r>
        <w:rPr>
          <w:rFonts w:cs="Arial" w:ascii="Arial" w:hAnsi="Arial"/>
          <w:sz w:val="22"/>
          <w:szCs w:val="22"/>
          <w:lang w:val="es-DO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ero otra parte tiene que ver con los motivos que tenemos por ayudar a la gent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1 Cor. 13.1-3; Juan 13.35; Col. 3.23-24; Hechos 12.21-2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El Señor nos exalta, es para que le exaltemos a Él y no para que recibamos nosotros la glor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uan 17.22-24; Ap. 5.4-14; Ap. 19.9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lang w:val="es-ES"/>
        </w:rPr>
        <w:t>A</w:t>
      </w:r>
      <w:r>
        <w:rPr>
          <w:rFonts w:cs="Arial" w:ascii="Arial" w:hAnsi="Arial"/>
          <w:sz w:val="22"/>
          <w:szCs w:val="22"/>
          <w:lang w:val="es-ES"/>
        </w:rPr>
        <w:t xml:space="preserve">sí debe de ser porque Él es el que nos fortalece para alcanzar nuestros logros.  </w:t>
      </w:r>
      <w:r>
        <w:rPr>
          <w:rFonts w:cs="Arial" w:ascii="Arial" w:hAnsi="Arial"/>
          <w:b/>
          <w:sz w:val="22"/>
          <w:szCs w:val="22"/>
          <w:lang w:val="es-ES"/>
        </w:rPr>
        <w:t xml:space="preserve">Deut. 8.18; Job 34.14-15;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Entonces una de nuestras prioridades principales debe de ser descubrir los dones que hay en nosotros, desarrollarlos, y usarlos para la gloria de Dios.  </w:t>
      </w:r>
      <w:r>
        <w:rPr>
          <w:rFonts w:cs="Arial" w:ascii="Arial" w:hAnsi="Arial"/>
          <w:b/>
          <w:sz w:val="22"/>
          <w:szCs w:val="22"/>
          <w:lang w:val="es-DO"/>
        </w:rPr>
        <w:t>Mat. 25.14-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uestra meta debe de ser andar en amor y arrepentimiento ante tod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parte de andar en amor es amar al Señor por adorarle directament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ab/>
        <w:t>Esa es su meta para nosotr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ab/>
        <w:t>Es muy importante que aprendamos a alabarle y adorarl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Rom. 1.21-24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no le apreciamos a Dios, tarde o temprano Él quitará Su protección de nuestras vida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Debemos de disfrutar ese tiempo en la Presencia del Señor.  No debe de ser una carg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ebe de ser un tiempo en que nos refrescamos en la Presencia del Señor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Jos. 1.8; 1 Tes. 5.17; Sal. 22.3; Sal. 16.11; Neh. 8.10b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1:03:00Z</dcterms:created>
  <dc:creator>Anthony Menzel</dc:creator>
  <dc:description/>
  <cp:keywords/>
  <dc:language>en-US</dc:language>
  <cp:lastModifiedBy>anthony</cp:lastModifiedBy>
  <cp:lastPrinted>2013-06-09T12:17:00Z</cp:lastPrinted>
  <dcterms:modified xsi:type="dcterms:W3CDTF">2013-06-13T14:35:00Z</dcterms:modified>
  <cp:revision>26</cp:revision>
  <dc:subject/>
  <dc:title>Anuncios</dc:title>
</cp:coreProperties>
</file>