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  <w:lang w:val="es-DO"/>
        </w:rPr>
        <w:t>Jesucristo Tu Refugio</w:t>
      </w:r>
      <w:r>
        <w:rPr>
          <w:rFonts w:cs="Arial" w:ascii="Arial" w:hAnsi="Arial"/>
          <w:b/>
          <w:sz w:val="22"/>
          <w:szCs w:val="22"/>
          <w:u w:val="single"/>
          <w:lang w:val="es-ES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ind w:left="60" w:hanging="0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(7 de febrero del 2016, por Rev. Anthony Menzel)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es-ES"/>
        </w:rPr>
      </w:pPr>
      <w:r>
        <w:rPr>
          <w:rFonts w:eastAsia="Arial" w:cs="Arial" w:ascii="Arial" w:hAnsi="Arial"/>
          <w:b/>
          <w:sz w:val="22"/>
          <w:szCs w:val="22"/>
          <w:lang w:val="es-ES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>El título del mensaje de hoy es “Jesucristo Nuestro Refugio.”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¿Cuál es la palabra que he sentido de Jesucristo para el 2016? [crecimiento]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¿De qué prediqué la semana pasada? [¿Cuál es el Sueño que Dios te ha dado para el 2016?]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hora, para alcanzar nuestros sueños, necesitamos fuerzas,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y a veces van a haber momentos difíciles y dolorosos en el proceso de realizar nuestros sueños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Lo que sentí del Señor hoy es que necesitamos recordar donde refugiarnos a diario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ara tener las fuerzas que necesitamos para crecer y realizar los sueños que Dios tiene para nosotros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y para poder resistir en los momentos difíciles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Prov. 18.1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ES"/>
        </w:rPr>
        <w:t>2 Cor. 3.18…</w:t>
      </w:r>
      <w:r>
        <w:rPr>
          <w:rFonts w:cs="Arial" w:ascii="Arial" w:hAnsi="Arial"/>
          <w:sz w:val="22"/>
          <w:szCs w:val="22"/>
          <w:lang w:val="es-ES"/>
        </w:rPr>
        <w:t>Cuando uno es un cristiano fiel, debe de estar en un proceso continuo de mejorar como persona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Juan 8.32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ero en ese proceso de liberación, también El Señor Jesús nos va a revelar a veces cosas que son difíciles para nosotros reconocer…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 veces es difícil uno reconocer sus fallos y los errores que ha hecho en el pasado,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ero si vamos a mejorar como personas, si vamos a hacernos cada vez más como Jesucristo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s-ES"/>
        </w:rPr>
        <w:t>tenemos que enfrentarnos con nuestros fallos y errores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Prov. 15.5, 10, 12, 14, 21-22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Es más, cuando Jesucristo nos revela nuestros fallos y errores, debemos de alabarle a Dios y sentirnos amado  por la Santa Trinidad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Heb. 12.1-15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Debemos de darnos cuenta que Jesucristo siempre nos va a estar moldeando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Por lo tanto, no debemos de dejar que ese proceso de cambio nos desanime…</w:t>
      </w:r>
      <w:r>
        <w:rPr>
          <w:rFonts w:cs="Arial" w:ascii="Arial" w:hAnsi="Arial"/>
          <w:b/>
          <w:sz w:val="22"/>
          <w:szCs w:val="22"/>
          <w:lang w:val="es-ES"/>
        </w:rPr>
        <w:t>Prov. 15.15</w:t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Todos los días debemos de mantenernos en gozo por buscar la Presencia del Señor Jesú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Sal. 22.3, Sal. 16.11, Neh. 8.10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rPr>
          <w:rFonts w:ascii="Arial" w:hAnsi="Arial" w:cs="Arial"/>
          <w:sz w:val="22"/>
          <w:szCs w:val="22"/>
          <w:lang w:val="es-ES"/>
        </w:rPr>
      </w:pPr>
      <w:r>
        <w:rPr>
          <w:rFonts w:cs="Arial" w:ascii="Arial" w:hAnsi="Arial"/>
          <w:sz w:val="22"/>
          <w:szCs w:val="22"/>
          <w:lang w:val="es-ES"/>
        </w:rPr>
        <w:t>Así el diablo nos puede atacar, pero nunca nos puede derrotar…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Ef. 6.10-18; 2 Cor. 11.23-28; 2 Cor.4.6-10,16-18 y 5.6-8; Heb. 11.35-40, 2 Cor. 2.14,</w:t>
      </w:r>
    </w:p>
    <w:p>
      <w:pPr>
        <w:pStyle w:val="Normal"/>
        <w:rPr>
          <w:rFonts w:ascii="Arial" w:hAnsi="Arial" w:eastAsia="Arial" w:cs="Arial"/>
          <w:sz w:val="22"/>
          <w:szCs w:val="22"/>
          <w:lang w:val="es-ES"/>
        </w:rPr>
      </w:pPr>
      <w:r>
        <w:rPr>
          <w:rFonts w:eastAsia="Arial" w:cs="Arial" w:ascii="Arial" w:hAnsi="Arial"/>
          <w:sz w:val="22"/>
          <w:szCs w:val="22"/>
          <w:lang w:val="es-ES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2:57:00Z</dcterms:created>
  <dc:creator>anthony</dc:creator>
  <dc:description/>
  <cp:keywords/>
  <dc:language>en-US</dc:language>
  <cp:lastModifiedBy>anthony</cp:lastModifiedBy>
  <dcterms:modified xsi:type="dcterms:W3CDTF">2016-02-21T05:26:00Z</dcterms:modified>
  <cp:revision>8</cp:revision>
  <dc:subject/>
  <dc:title>Quédate Siempre Cerca del Señor Jesús                                                                                                                                       </dc:title>
</cp:coreProperties>
</file>