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u w:val="single"/>
          <w:lang w:val="es-DO"/>
        </w:rPr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 xml:space="preserve">¿Cuál es El Sueño que Dios Te Ha Dado para 2016?      </w:t>
      </w:r>
    </w:p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lang w:val="es-ES"/>
        </w:rPr>
        <w:t>(31 de enero del 2016, por Rev. Anthony Menzel)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El título del mensaje de hoy es “¿Cuál Es El Sueño que Dios Te Ha Dado para el 2016?”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al. 37.3-4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áles son los deseos más grandes de tu corazón?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No quiero que pase un día más del 2016 sin que tomemos el paso de fe de hacer nuestras cartas al Señor Jesús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Tenemos que ser gente de fe…</w:t>
      </w:r>
      <w:r>
        <w:rPr>
          <w:rFonts w:cs="Arial" w:ascii="Arial" w:hAnsi="Arial"/>
          <w:b/>
          <w:sz w:val="22"/>
          <w:szCs w:val="22"/>
          <w:lang w:val="es-ES"/>
        </w:rPr>
        <w:t>Heb. 11.1,6; Fil. 4.6-7; Stgo. 1.5-8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Tenemos que renovarnos cada día en la Presencia de Dios y mantenernos agarrados a la visión que Dios nos ha dado para nuestras vidas…</w:t>
      </w:r>
      <w:r>
        <w:rPr>
          <w:rFonts w:cs="Arial" w:ascii="Arial" w:hAnsi="Arial"/>
          <w:b/>
          <w:sz w:val="22"/>
          <w:szCs w:val="22"/>
          <w:lang w:val="es-ES"/>
        </w:rPr>
        <w:t>Lam. 3.22-23; Sal. 22.3; Sal. 16.11; Gen. 32.26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n nuestras cartas, vamos a pon los deseos de tu corazón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o de los deseos de mi corazón es la palabra que compartí la última vez que prediqué, hace 2 semana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Quién se recuerda de esa palabra clave para el 2016? [crecimiento…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 xml:space="preserve">¿Cuál es el sueño que Dios ha puesto en tu corazón?  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noche estaba leyendo la Biblia para Niños con mi hijita Gabriela, y esto fue lo que me salió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Gen. 37.5-11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os le dio a José un sueño.  Tomó años para cumplirse, pero se cumplió con la ayuda de Di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te pasaje también nos enseña que tenemos que tener cuidado en cuanto a las personas con quienes compartimos nuestros sueñ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 como todo, hay que usar sabidurí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i hijita Gabriela es un sueño realizado para mí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oda mi vida adulta he soñado con ser usado por Dios para crear un bebé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lla es el mejor regalo de cumpleaños que jamás he recibido en mi vida enter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La promesa de tener sueños de parte de Dios no solo es para la gente joven…</w:t>
      </w:r>
      <w:r>
        <w:rPr>
          <w:rFonts w:cs="Arial" w:ascii="Arial" w:hAnsi="Arial"/>
          <w:b/>
          <w:sz w:val="22"/>
          <w:szCs w:val="22"/>
          <w:lang w:val="es-ES"/>
        </w:rPr>
        <w:t>Joel 2.28-29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Cuando pensamos en la vida terrenal de Jesucristo, vemos dos ejemplos poderosos de sueños que Dios le dio a personas de la tercera edad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Luc. 2.21-22, 25-3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Jesucristo quiere que todos trabajemos para Él, y una de las formas más eficaces de trabajar para Él es por medio de la oración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Uno ni tiene que tener fuerza física para orar…Puede orar hasta desde una silla en su cas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tgo 5.16-18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01:50:00Z</dcterms:created>
  <dc:creator>anthony</dc:creator>
  <dc:description/>
  <cp:keywords/>
  <dc:language>en-US</dc:language>
  <cp:lastModifiedBy>anthony</cp:lastModifiedBy>
  <dcterms:modified xsi:type="dcterms:W3CDTF">2016-02-21T05:28:00Z</dcterms:modified>
  <cp:revision>8</cp:revision>
  <dc:subject/>
  <dc:title>Quédate Siempre Cerca del Señor Jesús                                                                                                                                       </dc:title>
</cp:coreProperties>
</file>