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Dios Está para Ayudarte a Perseverar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</w:t>
      </w:r>
      <w:r>
        <w:rPr>
          <w:rFonts w:cs="Arial" w:ascii="Arial" w:hAnsi="Arial"/>
          <w:b/>
          <w:sz w:val="22"/>
          <w:szCs w:val="22"/>
          <w:lang w:val="es-ES"/>
        </w:rPr>
        <w:t>(3 de abril del 2016, por Rev. Anthony Menzel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 título del mensaje de hoy es “Dios Está para Ayudarte a Perseverar” ("God Is There for You to Help You Make It Through").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1 Cor. 10.13-14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os siempre nos da la manera de vencer al diablo y al pecado,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ro no podemos ponerle a nadie ni a nada por encima de Dio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ando nos mantenemos fieles al Señor Jesús, Él siempre nos va a dar la victoria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1 Juan 4.4; Sal. 139.13-16 </w:t>
      </w:r>
      <w:r>
        <w:rPr>
          <w:rFonts w:cs="Arial" w:ascii="Arial" w:hAnsi="Arial"/>
          <w:sz w:val="22"/>
          <w:szCs w:val="22"/>
          <w:lang w:val="es-ES"/>
        </w:rPr>
        <w:t>(No debemos de ser orgullosos [</w:t>
      </w:r>
      <w:r>
        <w:rPr>
          <w:rFonts w:cs="Arial" w:ascii="Arial" w:hAnsi="Arial"/>
          <w:b/>
          <w:sz w:val="22"/>
          <w:szCs w:val="22"/>
          <w:lang w:val="es-ES"/>
        </w:rPr>
        <w:t>1 Ped. 5.5-11</w:t>
      </w:r>
      <w:r>
        <w:rPr>
          <w:rFonts w:cs="Arial" w:ascii="Arial" w:hAnsi="Arial"/>
          <w:sz w:val="22"/>
          <w:szCs w:val="22"/>
          <w:lang w:val="es-ES"/>
        </w:rPr>
        <w:t xml:space="preserve">], pero sí debemos de tener un autoestima saludable…); </w:t>
      </w:r>
      <w:r>
        <w:rPr>
          <w:rFonts w:cs="Arial" w:ascii="Arial" w:hAnsi="Arial"/>
          <w:b/>
          <w:sz w:val="22"/>
          <w:szCs w:val="22"/>
          <w:lang w:val="es-ES"/>
        </w:rPr>
        <w:t>2 Cor. 2.14; 1 Cor. 15.57-5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ro las caídas muchas veces vienen desde adentro…cuando nos descuidamos de nuestra relación con El Señor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or ejemplo, cuando los israelitas estaban en el desierto, tenían el respaldo pleno de Dios con tal de que le sirvieran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us derrotas venían cuando se caían en el pecado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Un profeta fue pagado por un rey moabita, uno de los enemigos de los israelitas, para maldecirles, pero el profeta Balaam no podía maldecirle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Num. 24.12-2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Is. 54.17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Pero como cayeron? Cuando comenzaron a pecar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Y Balaam sabía que eso era la mejor manera de hacer tropezar a los israelitas: Por hacerles poner a otras cosas y personas por encima de Dio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Num. 31.15-18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Gracias a Dios, que nosotros estamos bajo la gracia de Dio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refiero demostrar la fuerza del Señor por dar la otra mejilla que derramar sangre humana como se hacía en las conquistas del Antiguo Testamento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ro podemos mucho acerca de los principios de la santidad del Antiguo Testamento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ambién podemos aprender la seriedad de la idolatría al estudiar esta parte de la Biblia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Num. 25.1-15…</w:t>
      </w:r>
      <w:r>
        <w:rPr>
          <w:rFonts w:cs="Arial" w:ascii="Arial" w:hAnsi="Arial"/>
          <w:sz w:val="22"/>
          <w:szCs w:val="22"/>
          <w:lang w:val="es-ES"/>
        </w:rPr>
        <w:t>A Dios no le importa el estatus social de la persona…Si no le sigue, tarde o temprano van a venir Sus consecuencias negativas sobre Él o ella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ntonces la próxima vez que vamos a ser desobedientes al Señor, que nos tratemos de hacer la pregunta: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En realidad vale la pena perder el respaldo de Jesucristo por este momento de placer o por no hacer lo que debo?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Recuerden a Acán: </w:t>
      </w:r>
      <w:r>
        <w:rPr>
          <w:rFonts w:cs="Arial" w:ascii="Arial" w:hAnsi="Arial"/>
          <w:b/>
          <w:sz w:val="22"/>
          <w:szCs w:val="22"/>
          <w:lang w:val="es-ES"/>
        </w:rPr>
        <w:t>Jos. 6.27-7.6, 10-12, 14-15, 19-26</w:t>
      </w:r>
    </w:p>
    <w:p>
      <w:pPr>
        <w:pStyle w:val="Normal"/>
        <w:tabs>
          <w:tab w:val="clear" w:pos="720"/>
          <w:tab w:val="left" w:pos="5580" w:leader="none"/>
        </w:tabs>
        <w:rPr/>
      </w:pPr>
      <w:r>
        <w:rPr>
          <w:rFonts w:cs="Arial" w:ascii="Arial" w:hAnsi="Arial"/>
          <w:sz w:val="22"/>
          <w:szCs w:val="22"/>
          <w:lang w:val="es-ES"/>
        </w:rPr>
        <w:t>Recuerden también que cuando somos débiles, debemos de acudirnos a Dios por fuerzas, las fuerzas que necesitamos para hacer lo que Él quiere…</w:t>
      </w:r>
      <w:r>
        <w:rPr>
          <w:rFonts w:cs="Arial" w:ascii="Arial" w:hAnsi="Arial"/>
          <w:b/>
          <w:sz w:val="22"/>
          <w:szCs w:val="22"/>
          <w:lang w:val="es-ES"/>
        </w:rPr>
        <w:t xml:space="preserve">Stgo. 1.5-8; 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Si nos caemos, no importa, con tal de que sigamos arrepintiéndonos e intentando de todo corazón de seguirle al Señor Jesús…</w:t>
      </w:r>
      <w:r>
        <w:rPr>
          <w:rFonts w:cs="Arial" w:ascii="Arial" w:hAnsi="Arial"/>
          <w:b/>
          <w:sz w:val="22"/>
          <w:szCs w:val="22"/>
          <w:lang w:val="es-ES"/>
        </w:rPr>
        <w:t>Prov. 24.16; 1 Juan 1.8-9</w:t>
      </w:r>
    </w:p>
    <w:p>
      <w:pPr>
        <w:pStyle w:val="Normal"/>
        <w:tabs>
          <w:tab w:val="clear" w:pos="720"/>
          <w:tab w:val="left" w:pos="5580" w:leader="none"/>
        </w:tabs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  <w:t>Confesión de Fe (Si hay gente nueva)  Rom. 10:9-10; Acts 17:30b…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lang w:val="es-ES"/>
        </w:rPr>
      </w:pPr>
      <w:r>
        <w:rPr>
          <w:rFonts w:cs="Arial" w:ascii="Arial" w:hAnsi="Arial"/>
          <w:b/>
          <w:i/>
          <w:sz w:val="22"/>
          <w:szCs w:val="22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3T11:58:00Z</dcterms:created>
  <dc:creator>anthony</dc:creator>
  <dc:description/>
  <cp:keywords/>
  <dc:language>en-US</dc:language>
  <cp:lastModifiedBy>anthony</cp:lastModifiedBy>
  <dcterms:modified xsi:type="dcterms:W3CDTF">2016-04-03T11:59:00Z</dcterms:modified>
  <cp:revision>3</cp:revision>
  <dc:subject/>
  <dc:title>Quédate Siempre Cerca del Señor Jesús                                                                                                                                       </dc:title>
</cp:coreProperties>
</file>