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Jesucristo Sabe Mejor Que Nosotros</w:t>
      </w:r>
      <w:r>
        <w:rPr>
          <w:rFonts w:cs="Arial" w:ascii="Arial" w:hAnsi="Arial"/>
          <w:b/>
          <w:sz w:val="22"/>
          <w:szCs w:val="22"/>
          <w:u w:val="single"/>
          <w:lang w:val="es-ES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(21 de febrero del 2016, por Rev. Anthony Menzel)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es-ES"/>
        </w:rPr>
      </w:pPr>
      <w:r>
        <w:rPr>
          <w:rFonts w:eastAsia="Arial" w:cs="Arial" w:ascii="Arial" w:hAnsi="Arial"/>
          <w:b/>
          <w:sz w:val="22"/>
          <w:szCs w:val="22"/>
          <w:lang w:val="es-E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>El título del mensaje de hoy es “Jesucristo Sabe Mejor Que Nosotros.”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ebemos de estar tan entusiasmados acerca de la vida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 xml:space="preserve">Jer. 29.11-14; Hechos 10.34-35 </w:t>
      </w:r>
      <w:r>
        <w:rPr>
          <w:rFonts w:cs="Arial" w:ascii="Arial" w:hAnsi="Arial"/>
          <w:sz w:val="22"/>
          <w:szCs w:val="22"/>
          <w:lang w:val="es-ES"/>
        </w:rPr>
        <w:t>(Dios no hace acepción de personas…);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tgo 4.8; Juan 14.12; Mar. 16.17-18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a verdad es que Dios tiene grandes planes para cada uno de nosotros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lgo que impide nuestra habilidad de alcanzar nuestra potencial y alcanzar las victorias que Dios tiene para nosotros es cuando tratemos de actuar sin consultar con Dios o contra de lo que Dios nos ha indicado por medio de Su Espíritu o de Su Palabra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Mira a Jonás…Dios le usó para salvar más de 200000 personas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or Jonás, una ciudad grande entera se arrepintió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ios le usó para traer un verdadero avivamiento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ero Jonás solo pudo cumplir con el propósito que Dios tenía para él cuando él reconoció que Dios sabe mejor que nosotros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Jonás 1.1-17; 2.1, 10; 3.1-3, 6-1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>Cuando Dios nos manda a hacer algo que no nos guste, tenemos que recordar que Jesucristo sabe mejor que nosotros…</w:t>
      </w:r>
      <w:r>
        <w:rPr>
          <w:rFonts w:cs="Arial" w:ascii="Arial" w:hAnsi="Arial"/>
          <w:b/>
          <w:sz w:val="22"/>
          <w:szCs w:val="22"/>
          <w:lang w:val="es-ES"/>
        </w:rPr>
        <w:t>Is. 55.6-1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Jesucristo ve lo que nosotros no vemos en lo que salimos tanteando por la vida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a mayoría nosotros no vemos lo que va a pasar en el futuro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or eso es tan importante que no dejamos la voluntad de Dios para la vida de nosotros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Gen. 45.4-8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 veces el plan de Dios nos puede dar miedo, como seguramente le dio a José cuando sus hermanos le vendieron como esclavo,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ero lo que más importa es que viajamos con Jesucristo…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>Si andamos con Él, al final todo nos va a salir bien…</w:t>
      </w:r>
      <w:r>
        <w:rPr>
          <w:rFonts w:cs="Arial" w:ascii="Arial" w:hAnsi="Arial"/>
          <w:b/>
          <w:sz w:val="22"/>
          <w:szCs w:val="22"/>
          <w:lang w:val="es-ES"/>
        </w:rPr>
        <w:t>2 Cor. 2.14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Mar. 4.37-41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Que siempre tengamos la actitud de María, la madre terrenal de Jesucristo…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"/>
        </w:rPr>
        <w:t xml:space="preserve">Luc. 1.38 </w:t>
      </w:r>
      <w:r>
        <w:rPr>
          <w:rFonts w:cs="Arial" w:ascii="Arial" w:hAnsi="Arial"/>
          <w:sz w:val="22"/>
          <w:szCs w:val="22"/>
          <w:lang w:val="es-ES"/>
        </w:rPr>
        <w:t>(Dios solamente tiene buenos planes para nosotros…)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Juan 2.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Que siempre recordemos si ponemos a Jesucristo primero, todo lo demás caerá bien en su lugar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Mat. 6.31-34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Jesucristo quiere que planifiquemos para el futuro y que seamos responsables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Prov. 6.6-11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ero no quiere que convirtamos nuestras metas en ídolos, los cuales hacen que Él se quede en segundo lugar en nuestros corazones…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1T02:52:00Z</dcterms:created>
  <dc:creator>anthony</dc:creator>
  <dc:description/>
  <cp:keywords/>
  <dc:language>en-US</dc:language>
  <cp:lastModifiedBy>anthony</cp:lastModifiedBy>
  <dcterms:modified xsi:type="dcterms:W3CDTF">2016-02-21T05:27:00Z</dcterms:modified>
  <cp:revision>6</cp:revision>
  <dc:subject/>
  <dc:title>Quédate Siempre Cerca del Señor Jesús                                                                                                                                       </dc:title>
</cp:coreProperties>
</file>