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ay for Israel</w:t>
      </w:r>
    </w:p>
    <w:p>
      <w:pPr>
        <w:pStyle w:val="Normal"/>
        <w:ind w:left="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(October 5, 2012, By Rev. Anthony Menzel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fore we participate in the Day of Prayer for the Peace of Jerusalem, I want share some scriptures that explain why we should participate in this International event.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ome of the Main Reasons Why We Should Pray for Israe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 In the Bible, Jerusalem represents the entire nation of Israe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erusalem is the historical and spiritual capital of Israel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s. 52:2-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) Praying for Israel opens the door for us to receive even more blessings from Go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s. 122: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) Supporting the Jewish people is biblical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Rom. 11:1,11-12, 15-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ssianic congregations are being formed.  These congregations are Jewish congregations that have accepted Jesus Christ as their Lord and Savior and follow many Jewish tradition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us, many biblical prophecies are already being fulfilled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are truly getting close to the end of this world…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zek. 36:18-19, 21, 23-25, 27-30, 33-38</w:t>
      </w:r>
    </w:p>
    <w:sectPr>
      <w:footerReference w:type="default" r:id="rId2"/>
      <w:type w:val="nextPage"/>
      <w:pgSz w:w="12240" w:h="15840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20:00Z</dcterms:created>
  <dc:creator>Anthony Menzel</dc:creator>
  <dc:description/>
  <cp:keywords/>
  <dc:language>en-US</dc:language>
  <cp:lastModifiedBy>anthony</cp:lastModifiedBy>
  <cp:lastPrinted>2012-10-06T16:05:00Z</cp:lastPrinted>
  <dcterms:modified xsi:type="dcterms:W3CDTF">2012-10-09T01:26:00Z</dcterms:modified>
  <cp:revision>3</cp:revision>
  <dc:subject/>
  <dc:title>Anuncios</dc:title>
</cp:coreProperties>
</file>