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ision: Stay Motivated!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April 5, 2013, Adapted by Rev. Anthony Menzel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xt topic in our training is “Motivation.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vation can be defined as the force or encouragement that pushes us to keep making an effort until we achieve our goal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roughout the Bible, God encouraged leaders, who in turn motivated His peop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owth in any area, including in the spiritual realm, depends on us being motivated to grow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our relationship with the Lord Jesus is to deepen, we need to keep working on that relationshi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we are going to reach souls for the Lord, we also have to be motivated to keep reaching out to others with the good news about Chri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e should encourage each other in our walks with the Lord.  </w:t>
      </w:r>
      <w:r>
        <w:rPr>
          <w:rFonts w:cs="Arial" w:ascii="Arial" w:hAnsi="Arial"/>
          <w:b/>
          <w:sz w:val="22"/>
          <w:szCs w:val="22"/>
        </w:rPr>
        <w:t>1 Tes. 5: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at’s one reason why it’s important to come to church.  </w:t>
      </w:r>
      <w:r>
        <w:rPr>
          <w:rFonts w:cs="Arial" w:ascii="Arial" w:hAnsi="Arial"/>
          <w:b/>
          <w:sz w:val="22"/>
          <w:szCs w:val="22"/>
        </w:rPr>
        <w:t>Heb. 10:24-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otivate others effectively, we need to have the correct attitud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have spoken about this before, but it is always good to mention some of the main ingredients of a good attitude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Keep trusting the Lord Jesus, no matter what…</w:t>
      </w:r>
      <w:r>
        <w:rPr>
          <w:rFonts w:cs="Arial" w:ascii="Arial" w:hAnsi="Arial"/>
          <w:b/>
          <w:sz w:val="22"/>
          <w:szCs w:val="22"/>
        </w:rPr>
        <w:t>Job 13:15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Try to see things as God sees them (which is generally that there is something positive even in what appears to be a negative circumstance): </w:t>
      </w:r>
      <w:r>
        <w:rPr>
          <w:rFonts w:cs="Arial" w:ascii="Arial" w:hAnsi="Arial"/>
          <w:b/>
          <w:sz w:val="22"/>
          <w:szCs w:val="22"/>
        </w:rPr>
        <w:t>Num. 13:27-33; 14:6-9; 2 Kings 6:8-2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Be brave – refuse to give into fear.  </w:t>
      </w:r>
      <w:r>
        <w:rPr>
          <w:rFonts w:cs="Arial" w:ascii="Arial" w:hAnsi="Arial"/>
          <w:b/>
          <w:sz w:val="22"/>
          <w:szCs w:val="22"/>
        </w:rPr>
        <w:t>2 Tim. 1:7; Prov. 29:2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oid unnecessary stress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ess often comes from working too hard and not giving our bodies enough rest…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also comes from not having correct priorities: When you do not have a clear vision for your life, you don’t see yourself going anywhere.  It’s also easy to get pulled in too many direction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ember it is better to work smart than hard: Working strategically is better than just being busy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hemiah was an example of a great motivator in the Bibl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Nehemiah was a man who focused on solutions instead of dwelling on problem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h. 1:2-3, 4, 6, 8-9, 11, 2:1-8,1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) He got everyone involved in re-building the wall.  </w:t>
      </w:r>
      <w:r>
        <w:rPr>
          <w:rFonts w:cs="Arial" w:ascii="Arial" w:hAnsi="Arial"/>
          <w:b/>
          <w:sz w:val="22"/>
          <w:szCs w:val="22"/>
        </w:rPr>
        <w:t>Neh. 2: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the spiritual realm, this is similar to our approach at Abundant Lov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ryone has the opportunity to grow spiritually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We can see that Neh. had a clear vision for the future.  And he kept that vision and the word that he received from the Lord even when confronted by adversity.  </w:t>
      </w:r>
      <w:r>
        <w:rPr>
          <w:rFonts w:cs="Arial" w:ascii="Arial" w:hAnsi="Arial"/>
          <w:b/>
          <w:sz w:val="22"/>
          <w:szCs w:val="22"/>
        </w:rPr>
        <w:t>Neh. 2:19-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He led the work in an organized, consistent fashion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eh. 3 </w:t>
      </w:r>
      <w:r>
        <w:rPr>
          <w:rFonts w:cs="Arial" w:ascii="Arial" w:hAnsi="Arial"/>
          <w:sz w:val="22"/>
          <w:szCs w:val="22"/>
        </w:rPr>
        <w:t>describes all of the work crews used in re-building the wall of Jerusalem…(could read a few verses…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h. 4:7-23; Neh. 6:16-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can read on your own more about all of the trials that Nehemiah went through in re-building Jerusalem and helping to restore Israel.  However, I believe that these scriptures are sufficient to demonstrate the dedication and perseverance that made Nehemiah such an excellent motivator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These sermon notes were adapted from the following source:  Castellanos D., Cesar.  “Motivation for Cellular Growth.”  </w:t>
      </w:r>
      <w:r>
        <w:rPr>
          <w:rFonts w:cs="Arial" w:ascii="Arial" w:hAnsi="Arial"/>
          <w:i/>
          <w:sz w:val="18"/>
          <w:szCs w:val="18"/>
        </w:rPr>
        <w:t>School of Leaders, Doctrine, Level 2, Vision.</w:t>
      </w:r>
      <w:r>
        <w:rPr>
          <w:rFonts w:cs="Arial" w:ascii="Arial" w:hAnsi="Arial"/>
          <w:sz w:val="18"/>
          <w:szCs w:val="18"/>
        </w:rPr>
        <w:t xml:space="preserve">  Colombia: G12 Editors, 200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20:00Z</dcterms:created>
  <dc:creator>Anthony Menzel</dc:creator>
  <dc:description/>
  <cp:keywords/>
  <dc:language>en-US</dc:language>
  <cp:lastModifiedBy>anthony</cp:lastModifiedBy>
  <cp:lastPrinted>2013-04-05T16:30:00Z</cp:lastPrinted>
  <dcterms:modified xsi:type="dcterms:W3CDTF">2013-07-11T21:54:00Z</dcterms:modified>
  <cp:revision>23</cp:revision>
  <dc:subject/>
  <dc:title>Anuncios</dc:title>
</cp:coreProperties>
</file>